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before="200" w:after="0"/>
              <w:ind w:left="120" w:firstLine="709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СОГЛАСОВАНО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ind w:left="120" w:firstLine="709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Heading1"/>
              <w:ind w:left="473" w:hanging="0"/>
              <w:rPr>
                <w:szCs w:val="28"/>
              </w:rPr>
            </w:pPr>
            <w:r>
              <w:rPr>
                <w:szCs w:val="28"/>
              </w:rPr>
              <w:t xml:space="preserve">Глава Михайловского муниципального района – </w:t>
            </w:r>
          </w:p>
          <w:p>
            <w:pPr>
              <w:pStyle w:val="Heading1"/>
              <w:ind w:left="473" w:hanging="0"/>
              <w:rPr>
                <w:szCs w:val="28"/>
              </w:rPr>
            </w:pPr>
            <w:r>
              <w:rPr>
                <w:szCs w:val="28"/>
              </w:rPr>
              <w:t xml:space="preserve">Глава администрации района 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</w:rPr>
              <w:t>___________    В</w:t>
            </w:r>
            <w:r>
              <w:rPr>
                <w:b w:val="false"/>
                <w:sz w:val="28"/>
                <w:szCs w:val="28"/>
                <w:u w:val="single"/>
              </w:rPr>
              <w:t>. В. Архипов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6"/>
              </w:rPr>
              <w:t xml:space="preserve">    </w:t>
            </w:r>
            <w:r>
              <w:rPr>
                <w:b w:val="false"/>
                <w:sz w:val="26"/>
              </w:rPr>
              <w:t>(</w:t>
            </w:r>
            <w:r>
              <w:rPr>
                <w:b w:val="false"/>
                <w:sz w:val="18"/>
              </w:rPr>
              <w:t>личная подпись)              (инициалы, фамилия)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ind w:left="120" w:firstLine="709"/>
              <w:jc w:val="both"/>
              <w:rPr>
                <w:b w:val="false"/>
                <w:b w:val="false"/>
                <w:sz w:val="26"/>
                <w:szCs w:val="28"/>
                <w:u w:val="single"/>
              </w:rPr>
            </w:pPr>
            <w:r>
              <w:rPr>
                <w:b w:val="false"/>
                <w:sz w:val="26"/>
                <w:szCs w:val="28"/>
                <w:u w:val="single"/>
              </w:rPr>
            </w:r>
          </w:p>
        </w:tc>
        <w:tc>
          <w:tcPr>
            <w:tcW w:w="49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ТВЕРЖДАЮ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Indent"/>
              <w:rPr/>
            </w:pPr>
            <w:r>
              <w:rPr>
                <w:b w:val="false"/>
                <w:sz w:val="28"/>
                <w:szCs w:val="28"/>
              </w:rPr>
              <w:t>Заведующий МДОБУ № 39 «Золотой ключик» пгт. Новошахтинский  Михайловского</w:t>
            </w:r>
          </w:p>
          <w:p>
            <w:pPr>
              <w:pStyle w:val="TextBodyInden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район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 xml:space="preserve">____________    </w:t>
            </w:r>
            <w:r>
              <w:rPr>
                <w:b w:val="false"/>
                <w:sz w:val="28"/>
                <w:szCs w:val="28"/>
                <w:u w:val="single"/>
              </w:rPr>
              <w:t>И.П. Ивано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</w:t>
            </w:r>
            <w:r>
              <w:rPr>
                <w:b w:val="false"/>
                <w:sz w:val="18"/>
              </w:rPr>
              <w:t>личная подпись)              (инициалы, фамилия)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деятельности муниципального бюджетного учрежден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униципальное дошкольное образовательное бюджет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детский сад № 39 «Золотой ключик» пгт.Новошахтинский ММР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учрежд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 использовании закрепленного за ним муниципального имуще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 2015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Общие сведения о муниципальном казенном (бюджетном) учре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0"/>
        <w:gridCol w:w="32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ь отчет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дошкольное образовательное бюджетное учрежд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№ 39 «Золотой ключик» пгт.Новошахтинский Михайл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ное наименование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БУ № 39 «Золотой ключик» пгт.Новошахтин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656 пгт.Новошахтинский, ул.Юбилейная, 5 а</w:t>
            </w:r>
          </w:p>
        </w:tc>
      </w:tr>
      <w:tr>
        <w:trPr>
          <w:trHeight w:val="12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видов деятельности, которые учреждения вправе осуществлять в соответствии с его учредительными документами: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лучение общедоступного и бесплатного дошко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казывать платные услу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уществлять приносящую доход деяте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услуг (работ), которые оказываются за плату, в случаях, предусмотренных нормативными правовыми актам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ая плата за организацию пит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реквизиты разрешительных документов (с указанием номеров, даты выдачи и срока действия), на основании которых учреждение осуществляет деятельнос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я на право ведения образовательной деятельности № 761 от 18.11.2011г.Уста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 учреждения, на начало отчетного года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,0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 учреждения, на конец отчетного года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2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численность работников учреждения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    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заработная плата работников учреждения (рублей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сотрудников учреждения на начало отчетного г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кация сотрудников учреждения на конец отчетного год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ричинах, приведших к изменению количества штатных единиц на конец отчетного периода - В результате оптимизации сети образовательных учреждений количество штатных единиц учреждения на конец отчетного года уменьшилось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2. Результаты деятельности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137"/>
        <w:gridCol w:w="709"/>
        <w:gridCol w:w="142"/>
        <w:gridCol w:w="1540"/>
        <w:gridCol w:w="161"/>
        <w:gridCol w:w="184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ь отчета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четный год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(увеличение, уменьшение) балансовой (остаточной стоимости нефинансовых активов относительно предыдущего отчетного года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19(-1,02)  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(увеличения, уменьшения) дебиторской задолженности относительно предыдущего отчетного года: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,89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деле поступлений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юджетные ассигнова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убсидии на выполнение муниципального зада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,89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Бюджетные инвестиции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оступления от оказания учреждением  платных услуг (выполнения работ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оступлений от реализации ценных бумаг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выплат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плата труда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числения на выплаты по оплате тру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уги связ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Транспортные услуги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ммунальные услуг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7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Арендная плата за пользование имущество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чие услуг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особия по социальной помощи населению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иобретение основных средст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иобретение нематериальных актив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Приобретение материальных запас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иобретение ценных бума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Прочие расходы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(увеличение, уменьшение) кредиторской задолженности относительно предыдущего отчетного года: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7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деле поступлений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Бюджетные ассигнован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убсидии на выполнение муниципального задан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7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юджетные инвести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ступления от оказания учреждением платных услуг (выполнения работ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ступлений от реализации ценных бума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выплат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лата тру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86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числения на выплаты по оплате тру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72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уги связ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ранспортные услуг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ммунальные услуг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2</w:t>
            </w:r>
          </w:p>
        </w:tc>
      </w:tr>
      <w:tr>
        <w:trPr>
          <w:trHeight w:val="323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Арендная плата за пользование имуществом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,48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Прочие услуги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91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особия по социальной помощи населению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Приобретение основных средст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иобретение нематериальных актив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Приобретение материальных запасо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7,42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иобретение ценных бума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Прочие расходы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енные учреждением от оказания платных услуг (выполнения работ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647,4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ы (тарифы) на платные услуги (работы) оказываемые потребителям (в динамике в течение отчетного период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0</w:t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потребителей, воспользовавшихся услугами (работами) учреждения, в том числе: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платными, в том числе по видам услуг (работ):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едоставление общедоступного и бесплатного дошкольного образова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ми услугами, в том числе по видам услуг (работ)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ая плата на  организацию пита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ично платными услугами, в том числе по видам услуг (работ):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ные учреждению лимиты бюджетных обязательст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Заработная плата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очие выплаты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числения на выплату по оплате труда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плата работ, услуг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слуги связи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анспортные услуг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Коммунальные услуги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Арендная плата за пользование имуществом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Работы, услуги по содержанию имущества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чие работы, услуг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Увеличение стоимости основных средст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Увеличение стоимости материальных запасов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использование бюджетной сметы в разрезе показателей, предусмотренных сметой учрежден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аработная плата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чие выплат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числения на выплату по оплате труда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плата работ, услуг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слуги связи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анспортные услуг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Коммунальные услуги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Арендная плата за использование имуществом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Работы, услуги по содержанию имущества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чие работы, услуг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Увеличение стоимости основных средст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Увеличение стоимости материальных запасо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жалоб потребителей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шт.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принятых мерах по результатам рассмотрения жалоб потребителей </w:t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, предусмотренные планом финансово-хозяйственной деятельности учреждения: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ые сумм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ые суммы 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зделе поступлений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3690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1434,81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Бюджетные ассигн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убсидии на выполнение муниципального зад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947 629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37 726,37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6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61,00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Бюджетные инвести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оступления от оказания учреждением платных услуг (выполнения работ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87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4 647,44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оступлений от реализации ценных бума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ы, предусмотренные планом финансово - хозяйственной деятельности учреждения: 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0659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1076,22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зрезе выплат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плата тру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15 005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15 005,52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Начисления на выплаты по оплате тру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 795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795,25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Услуги связ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86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862,91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Транспортные услуг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Коммунальные услуг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90 10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90 108,97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Арендная плата за пользование имуществ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8 776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 305,47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Прочие услуг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 50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 003,40</w:t>
            </w:r>
          </w:p>
        </w:tc>
      </w:tr>
      <w:tr>
        <w:trPr>
          <w:trHeight w:val="57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особия по социальной помощи населени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Приобретение основных средст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 53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 531,00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Приобретение нематериальных актив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Приобретение материальных запас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6177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566,53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Приобретение ценных бума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 897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 897,1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Раздел 3. Сведения об использовании закрепленного за учреждением муниципального имущества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851"/>
        <w:gridCol w:w="1227"/>
        <w:gridCol w:w="1733"/>
        <w:gridCol w:w="1733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четный год 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начало года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конец года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 в том числе: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2879,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417219,77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2879,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332600,81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, переданного в аренду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, переданного в безвозмездное пользование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движимого имущества, находящегося у учреждения на праве оперативного управления, в том числе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492,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207960,28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323,5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94605,77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движимого имущества, находящегося у учреждения на праве оперативного управления и переданного в аренду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движимого имущества находящегося у учреждения на праве оперативного управления, переданного в безвозмездное пользование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бъектов недвижимого имущества (зданий, строений, помещений), находящегося у учреждения на праве оперативного управления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управления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9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,9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управления и переданного в аренду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 м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в безвозмездное пользование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 м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средств, полученных в отчетном году от распоряжения в установленном порядке имуществом, находящимся в оперативном управлении.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(работ) и иной приносящий доход деятельности 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иной приносящий доход деятельности 2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особо ценного движимого имущества, находящегося у учреждения на праве оперативного управления 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38,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494,83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38,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tabs>
          <w:tab w:val="clear" w:pos="708"/>
          <w:tab w:val="left" w:pos="7785" w:leader="none"/>
        </w:tabs>
        <w:rPr>
          <w:sz w:val="28"/>
          <w:szCs w:val="28"/>
        </w:rPr>
      </w:pPr>
      <w:r>
        <w:rPr>
          <w:sz w:val="28"/>
          <w:szCs w:val="28"/>
        </w:rPr>
        <w:t>«____» _________________ 20___г.</w:t>
        <w:tab/>
        <w:t>И.П. 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</w: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  <w:t>«____» _________________ 20___г.</w:t>
        <w:tab/>
        <w:t>Л.И.Рач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" w:hanging="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pacing w:before="200" w:after="0"/>
      <w:ind w:left="120"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0:06:00Z</dcterms:created>
  <dc:creator>_</dc:creator>
  <dc:description/>
  <cp:keywords/>
  <dc:language>en-US</dc:language>
  <cp:lastModifiedBy>Алена</cp:lastModifiedBy>
  <cp:lastPrinted>2016-02-24T13:57:00Z</cp:lastPrinted>
  <dcterms:modified xsi:type="dcterms:W3CDTF">2016-02-25T06:13:00Z</dcterms:modified>
  <cp:revision>73</cp:revision>
  <dc:subject/>
  <dc:title>ОТЧЕТ </dc:title>
</cp:coreProperties>
</file>