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</w:t>
            </w:r>
            <w:r>
              <w:rPr>
                <w:b w:val="false"/>
                <w:sz w:val="28"/>
                <w:szCs w:val="28"/>
                <w:u w:val="single"/>
              </w:rPr>
              <w:t>В.В.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 xml:space="preserve">Заведующий МДОБУ детский сад </w:t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«Буратино» с.Михайл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Г.В.Колоск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зультатах деятельности муниципального дошко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дошкольное образовательное бюджетное учрежд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«Буратино» с.Михайловка ММ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. Общие сведения о муниципальном бюджет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ниципальное дошкольное образовательное бюджетное 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детский сад «Буратин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с.Михайл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ДОБУ детский сад «Буратино» с.Михайл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651 с.Михайлов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-й кв-л, 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.Получение общедоступного и бесплатного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2.Оказание платных дополнительных услуг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172 от 22.08.2014г.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-1,41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6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5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1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1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,9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10047,7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ыми, в том числе по видам услуг (работ): предоставление образовательных услу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2526,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7891,6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5680,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8998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45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45,9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47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4545,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1893,2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381,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381,4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чие выпла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400,6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400,3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4,2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99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989,0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41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97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5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54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2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799,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894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1,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,6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201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99408,8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4201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34346,8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450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35999,74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7820,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93172,94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4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1235,87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4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349,83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» __________ 20___г                                                             Г.В.Коло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» __________  20___г.                                                           О.Н.Ми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10T14:46:00Z</cp:lastPrinted>
  <dcterms:modified xsi:type="dcterms:W3CDTF">2016-02-25T06:09:00Z</dcterms:modified>
  <cp:revision>263</cp:revision>
  <dc:subject/>
  <dc:title>ОТЧЕТ </dc:title>
</cp:coreProperties>
</file>