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before="200" w:after="0"/>
              <w:ind w:left="120" w:firstLine="709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СОГЛАСОВАНО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ind w:left="120" w:firstLine="709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Heading1"/>
              <w:ind w:left="473" w:hanging="0"/>
              <w:rPr>
                <w:szCs w:val="28"/>
              </w:rPr>
            </w:pPr>
            <w:r>
              <w:rPr>
                <w:szCs w:val="28"/>
              </w:rPr>
              <w:t xml:space="preserve">Глава Михайловского муниципального района – </w:t>
            </w:r>
          </w:p>
          <w:p>
            <w:pPr>
              <w:pStyle w:val="Heading1"/>
              <w:ind w:left="473" w:hanging="0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района 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</w:rPr>
              <w:t>___________    В</w:t>
            </w:r>
            <w:r>
              <w:rPr>
                <w:b w:val="false"/>
                <w:sz w:val="28"/>
                <w:szCs w:val="28"/>
                <w:u w:val="single"/>
              </w:rPr>
              <w:t>. В. Архипов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6"/>
              </w:rPr>
              <w:t xml:space="preserve">    </w:t>
            </w:r>
            <w:r>
              <w:rPr>
                <w:b w:val="false"/>
                <w:sz w:val="26"/>
              </w:rPr>
              <w:t>(</w:t>
            </w:r>
            <w:r>
              <w:rPr>
                <w:b w:val="false"/>
                <w:sz w:val="18"/>
              </w:rPr>
              <w:t>личная подпись)              (инициалы, фамилия)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ind w:left="120" w:firstLine="709"/>
              <w:jc w:val="both"/>
              <w:rPr>
                <w:b w:val="false"/>
                <w:b w:val="false"/>
                <w:sz w:val="26"/>
                <w:szCs w:val="28"/>
                <w:u w:val="single"/>
              </w:rPr>
            </w:pPr>
            <w:r>
              <w:rPr>
                <w:b w:val="false"/>
                <w:sz w:val="26"/>
                <w:szCs w:val="28"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ТВЕРЖДАЮ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Indent"/>
              <w:jc w:val="center"/>
              <w:rPr/>
            </w:pPr>
            <w:r>
              <w:rPr>
                <w:b w:val="false"/>
                <w:sz w:val="28"/>
                <w:szCs w:val="28"/>
              </w:rPr>
              <w:t>Директор МБОУ СОШ с. Кремово Михайловского  муниципального район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 xml:space="preserve">____________    </w:t>
            </w:r>
            <w:r>
              <w:rPr>
                <w:b w:val="false"/>
                <w:sz w:val="28"/>
                <w:szCs w:val="28"/>
                <w:u w:val="single"/>
              </w:rPr>
              <w:t>Т.А. Дюжико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</w:t>
            </w:r>
            <w:r>
              <w:rPr>
                <w:b w:val="false"/>
                <w:sz w:val="18"/>
              </w:rPr>
              <w:t>личная подпись)             (инициалы, фамилия)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деятельности муниципального бюджетного учреждения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средняя общеобразовательная школа с.Кремово ММР</w:t>
      </w:r>
      <w:r>
        <w:rPr>
          <w:b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олное наименование учрежд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 использовании закрепленного за ним муниципального имуще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 2015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Общие сведения о муниципальном казенном учре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0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ь отчет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емово Михайл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ное наименование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с. Крем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657 с. Кремово, ул. Колхозная, 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видов деятельности, которые учреждения вправе осуществлять в соответствии с его учредительными документами: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слуг (работ), которые оказываются за плату, в случаях, предусмотренных нормативными правовыми акт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ая плата за организацию питания</w:t>
            </w:r>
          </w:p>
        </w:tc>
      </w:tr>
      <w:tr>
        <w:trPr>
          <w:trHeight w:val="16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реквизиты разрешительных документов (с указанием номеров, даты выдачи и срока действия), на основании которых учреждение осуществляет деятельнос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право ведения образовательной деятельности № 779 от 18.11.2011г., Уста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 учреждения, на начало отчетного года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 учреждения, на конец отчетного года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работников учреждения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работная плата работников учреждения (рублей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2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сотрудников учреждения на начало отчетного г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я сотрудников учреждения на конец отчетного год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ричинах, приведших к изменению количества штатных единиц на конец отчетного периода. (Изменение учебного плана +0,62 и 2,17 сокращение учителей, 0,5 сокращение педагога-библиотекаря.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2. Результаты деятельности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689"/>
        <w:gridCol w:w="1053"/>
        <w:gridCol w:w="1781"/>
        <w:gridCol w:w="168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ь отчета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ный год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(увеличение, уменьшение) балансовой (остаточной стоимости нефинансовых активов относительно предыдущего отчетного года)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(-2,03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(увеличения, уменьшения) дебиторской задолженности относительно предыдущего отчетного года: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,57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поступлений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юджетные ассигнов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убсидии на выполнение муниципального зад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,57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юджетные инвестиции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Поступления от оказания учреждением платных услуг (выполнения работ)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ступлений от реализации ценных бумаг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выплат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лата труда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ия на выплаты по оплате труд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уги связ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ранспортные услуги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услуг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1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Арендная плата за пользование имущество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чие услуг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собия по социальной помощи населению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иобретение основных средст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обретение нематериальных актив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риобретение материальных запас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иобретение ценных бумаг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рочие расходы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(увеличение, уменьшение) кредиторской задолженности относительно предыдущего отчетного года: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поступлений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Бюджетные ассигнования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сидии на выполнение муниципального задания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юджетные инвести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ступления от оказания учреждением платных услуг (выполнения работ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ступлений от реализации ценных бумаг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выплат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лата труд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ия на выплаты по оплате труд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4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уги связ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ранспортные услуг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услуг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,85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Арендная плата за пользование имуществом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0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рочие услуги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особия по социальной помощи населению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Приобретение основных средств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обретение нематериальных актив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Приобретение материальных запасов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,12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иобретение ценных бумаг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рочие расходы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,6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енные учреждением от оказания платных услуг (выполнения работ)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ы (тарифы) на платные услуги (работы) оказываемые потребителям (в динамике в течение отчетного периода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62,00</w:t>
            </w:r>
          </w:p>
        </w:tc>
      </w:tr>
      <w:tr>
        <w:trPr>
          <w:trHeight w:val="964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потребителей, воспользовавшихся услугами (работами) учреждения, в том числе: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платными, в том числе по видам услуг (работ):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едоставление общедоступного бесплатного начального общего, основного общего, среднего (полного) общего образования по основным общеобразовательным программа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ми услугами, в том числе по видам услуг (работ)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ично платными услугами, в том числе по видам услуг (работ):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ные учреждению лимиты бюджетных обязательст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работная плата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очие выплаты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числения на выплату по оплате труда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плата работ, услуг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слуги связи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нспортные услуг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оммунальные услуги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Арендная плата за пользование имуществом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аботы, услуги по содержанию имущества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чие работы, услуг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Увеличение стоимости основных средств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Увеличение стоимости материальных запас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очие расход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использование бюджетной сметы в разрезе показателей, предусмотренных сметой учреждения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работная плата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чие выпла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числения на выплату по оплате труда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плата работ, услуг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слуги связи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нспортные услуг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оммунальные услуги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Арендная плата за использование имуществом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аботы, услуги по содержанию имущества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чие работы, услуг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Увеличение стоимости основных средст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Увеличение стоимости материальных запасов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очие расход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жалоб потребителей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у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принятых мерах по результатам рассмотрения жалоб потребителей 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, предусмотренные планом финансово-хозяйственной деятельности учреждения: 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ые сумм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ые суммы 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деле поступлений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49301,8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6663,58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Бюджетные ассигнован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сидии на выполнение муниципального задан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8301,8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6201,58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0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юджетные инвестиц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ступления от оказания учреждением платных услуг (выполнения работ)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62,00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ступлений от реализации ценных бумаг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ы, предусмотренные планом финансово - хозяйственной деятельности учреждения: 2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резе выплат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49301,8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6663,58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лата труд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8890,7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8890,70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Начисления на выплаты по оплате труд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602,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602,09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слуги связ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14,0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14,07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ранспортны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Коммунальны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3115,5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3115,26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Арендная плата за пользование имуществом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48,9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48,91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рочи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21,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21,10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особия по социальной помощи населению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Приобретение основных средст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22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22,00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Приобретение нематериальных активо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Приобретение материальных запасо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188,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550,05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Приобретение ценных бумаг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Прочие  расход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99,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99,4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Сведения об использовании закрепленного за учреждением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242"/>
        <w:gridCol w:w="1559"/>
        <w:gridCol w:w="1873"/>
        <w:gridCol w:w="1873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ный год 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начало года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конец года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 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84087,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481721,38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784087,28 (10288382,66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, переданного в аренду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, передан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движимого имущества, находящегося у учреждения на праве оперативного управления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8550,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69854,50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3572,6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44985,54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движимого имущества, находящегося у учреждения на праве оперативного управления и переданного в арен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движимого имущества находящегося у учреждения на праве оперативного управления, передан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бъектов недвижимого имущества (зданий, строений, помещений), находящегося у учреждения на праве оперативного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ук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етр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 и переданного в арен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етров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етров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редств, полученных в отчетном году от распоряжения в установленном порядке имуществом, находящимся в оперативном управлен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(работ) и иной приносящий доход деятельности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ий доход деятельности 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особо ценного движимого имущества, находящегося у учреждения на праве оперативного управления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66,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01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марта          </w:t>
      </w:r>
      <w:r>
        <w:rPr>
          <w:sz w:val="28"/>
          <w:szCs w:val="28"/>
        </w:rPr>
        <w:t xml:space="preserve">  2016г.                                             Т.А. Дюж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01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марта          </w:t>
      </w:r>
      <w:r>
        <w:rPr>
          <w:sz w:val="28"/>
          <w:szCs w:val="28"/>
        </w:rPr>
        <w:t xml:space="preserve">   2016г.                                             И.В. Бори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" w:hanging="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pacing w:before="200" w:after="0"/>
      <w:ind w:left="120" w:hanging="0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2:48:00Z</dcterms:created>
  <dc:creator>_</dc:creator>
  <dc:description/>
  <cp:keywords/>
  <dc:language>en-US</dc:language>
  <cp:lastModifiedBy>Алена</cp:lastModifiedBy>
  <cp:lastPrinted>2016-02-24T12:44:00Z</cp:lastPrinted>
  <dcterms:modified xsi:type="dcterms:W3CDTF">2016-02-25T06:14:00Z</dcterms:modified>
  <cp:revision>70</cp:revision>
  <dc:subject/>
  <dc:title>ОТЧЕТ </dc:title>
</cp:coreProperties>
</file>