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/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В.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БОУ СОШ</w:t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с. Первомайское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А.С. Ухаботин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го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Средняя общеобразовательная школа с. Первомайское» ММ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с. Первомайское»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ервомай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41 с. Первомайское, ул. Школьная,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начального  общего, основного общего, среднего (полного) общего образования по основным общеобразовательным программ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 785   от 18.11.2011г, 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ети образовательных учреждений, изменение учебного плана связанного с изменением классов-комплект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49 (-0,55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3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3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8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4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ыми, в том числе по видам услуг (рабо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(полного) общего образования по основным общеобразовательным программ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1633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6472,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9083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6582,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5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4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1633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6472,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1346,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1346,8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4858,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4858,7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65,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98,3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397,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397,7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92,7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92,7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56,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16,2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895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895,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742,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5688,3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77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77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242"/>
        <w:gridCol w:w="1559"/>
        <w:gridCol w:w="1873"/>
        <w:gridCol w:w="187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733,91 (10305057,58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8619,91 (10067281,43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6857,27 (4395652,01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0566,78 (4552401,7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326,16 (4155622,5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6 г.                                                  А.С. Ухабо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</w:t>
      </w:r>
    </w:p>
    <w:p>
      <w:pPr>
        <w:pStyle w:val="Normal"/>
        <w:rPr/>
      </w:pPr>
      <w:r>
        <w:rPr>
          <w:sz w:val="28"/>
          <w:szCs w:val="28"/>
        </w:rPr>
        <w:t>«12» февраля 2016 г.                                                  Е.А. Дмитриева</w:t>
      </w:r>
    </w:p>
    <w:sectPr>
      <w:type w:val="nextPage"/>
      <w:pgSz w:w="11906" w:h="16838"/>
      <w:pgMar w:left="1418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57:00Z</dcterms:created>
  <dc:creator>_</dc:creator>
  <dc:description/>
  <cp:keywords/>
  <dc:language>en-US</dc:language>
  <cp:lastModifiedBy>Алена</cp:lastModifiedBy>
  <cp:lastPrinted>2016-02-12T14:37:00Z</cp:lastPrinted>
  <dcterms:modified xsi:type="dcterms:W3CDTF">2016-02-25T06:15:00Z</dcterms:modified>
  <cp:revision>7</cp:revision>
  <dc:subject/>
  <dc:title>ОТЧЕТ</dc:title>
</cp:coreProperties>
</file>