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Директор МБО ДО «ЦДТ» </w:t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С. Михайл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</w:t>
            </w:r>
            <w:r>
              <w:rPr>
                <w:b w:val="false"/>
                <w:sz w:val="28"/>
                <w:szCs w:val="28"/>
                <w:u w:val="single"/>
              </w:rPr>
              <w:t>И.И. Мирошник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ая бюджетная организация дополнительного образова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Центр детского твор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. Михайловка ММ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униципальная бюджетная организация дополните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Центр детского творчества» с. Михайл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 ДО «ЦД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1 с. Михайловка, ул. Красноармейская, 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предоставления дополните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платных дополнительных образовательных услу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70   от 19.12.2014г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 - оптимизация бюджетных расход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86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(-88,60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3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5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532,6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ми, в том числе по видам услуг (работ): предоставление образовательных усл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6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695,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498010,0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7997,6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937997,6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78293,5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695,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498010,0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6695,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498010,0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5349,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491060,6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859,2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19304,3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30,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399,7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96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96,54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15,7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5,7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18,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04,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5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0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6,4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48,3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34,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1"/>
        <w:gridCol w:w="1418"/>
        <w:gridCol w:w="1984"/>
        <w:gridCol w:w="200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510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094442,08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510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342,71 (162083,3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8595,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3175,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7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7,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 xml:space="preserve"> И.И. Мирошникова</w:t>
      </w:r>
    </w:p>
    <w:p>
      <w:pPr>
        <w:pStyle w:val="Normal"/>
        <w:rPr/>
      </w:pPr>
      <w:r>
        <w:rPr>
          <w:sz w:val="28"/>
          <w:szCs w:val="28"/>
        </w:rPr>
        <w:t xml:space="preserve">«01» марта 2016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</w:t>
        <w:tab/>
        <w:tab/>
        <w:t xml:space="preserve">                      М. А. Мищук</w:t>
      </w:r>
    </w:p>
    <w:p>
      <w:pPr>
        <w:pStyle w:val="Normal"/>
        <w:rPr/>
      </w:pPr>
      <w:r>
        <w:rPr>
          <w:sz w:val="28"/>
          <w:szCs w:val="28"/>
        </w:rPr>
        <w:t xml:space="preserve">«01» марта 2016г.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4T14:40:00Z</cp:lastPrinted>
  <dcterms:modified xsi:type="dcterms:W3CDTF">2016-02-25T06:16:00Z</dcterms:modified>
  <cp:revision>162</cp:revision>
  <dc:subject/>
  <dc:title>ОТЧЕТ </dc:title>
</cp:coreProperties>
</file>