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081"/>
      </w:tblGrid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before="200" w:after="0"/>
              <w:ind w:left="120" w:firstLine="709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СОГЛАСОВАНО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ind w:left="120" w:firstLine="709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Heading1"/>
              <w:ind w:left="473" w:hanging="0"/>
              <w:rPr>
                <w:szCs w:val="28"/>
              </w:rPr>
            </w:pPr>
            <w:r>
              <w:rPr>
                <w:szCs w:val="28"/>
              </w:rPr>
              <w:t xml:space="preserve">Глава Михайловского муниципального района – </w:t>
            </w:r>
          </w:p>
          <w:p>
            <w:pPr>
              <w:pStyle w:val="Heading1"/>
              <w:ind w:left="473" w:hanging="0"/>
              <w:rPr>
                <w:szCs w:val="28"/>
              </w:rPr>
            </w:pPr>
            <w:r>
              <w:rPr>
                <w:szCs w:val="28"/>
              </w:rPr>
              <w:t xml:space="preserve">Глава администрации района 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</w:rPr>
              <w:t xml:space="preserve">___________    </w:t>
            </w:r>
            <w:r>
              <w:rPr>
                <w:b w:val="false"/>
                <w:sz w:val="28"/>
                <w:szCs w:val="28"/>
                <w:u w:val="single"/>
              </w:rPr>
              <w:t xml:space="preserve"> В.В. Архипов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6"/>
              </w:rPr>
              <w:t xml:space="preserve">    </w:t>
            </w:r>
            <w:r>
              <w:rPr>
                <w:b w:val="false"/>
                <w:sz w:val="26"/>
              </w:rPr>
              <w:t>(</w:t>
            </w:r>
            <w:r>
              <w:rPr>
                <w:b w:val="false"/>
                <w:sz w:val="18"/>
              </w:rPr>
              <w:t>личная подпись)              (инициалы, фамилия)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ind w:left="120" w:firstLine="709"/>
              <w:jc w:val="both"/>
              <w:rPr>
                <w:b w:val="false"/>
                <w:b w:val="false"/>
                <w:sz w:val="26"/>
                <w:szCs w:val="28"/>
                <w:u w:val="single"/>
              </w:rPr>
            </w:pPr>
            <w:r>
              <w:rPr>
                <w:b w:val="false"/>
                <w:sz w:val="26"/>
                <w:szCs w:val="28"/>
                <w:u w:val="single"/>
              </w:rPr>
            </w:r>
          </w:p>
        </w:tc>
        <w:tc>
          <w:tcPr>
            <w:tcW w:w="5081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firstLine="709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ТВЕРЖДАЮ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Indent"/>
              <w:jc w:val="center"/>
              <w:rPr/>
            </w:pPr>
            <w:r>
              <w:rPr>
                <w:b w:val="false"/>
                <w:sz w:val="28"/>
                <w:szCs w:val="28"/>
              </w:rPr>
              <w:t>Руководитель МКУ «МСО ОУ» Михайловского</w:t>
            </w:r>
          </w:p>
          <w:p>
            <w:pPr>
              <w:pStyle w:val="TextBodyIndent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район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8"/>
                <w:szCs w:val="28"/>
              </w:rPr>
              <w:t xml:space="preserve">___________    </w:t>
            </w:r>
            <w:r>
              <w:rPr>
                <w:b w:val="false"/>
                <w:sz w:val="28"/>
                <w:szCs w:val="28"/>
                <w:u w:val="single"/>
              </w:rPr>
              <w:t>Н.Н. Мельничук</w:t>
            </w:r>
            <w:r>
              <w:rPr>
                <w:b w:val="false"/>
                <w:sz w:val="26"/>
              </w:rPr>
              <w:t xml:space="preserve">                                                                                                                  (</w:t>
            </w:r>
            <w:r>
              <w:rPr>
                <w:b w:val="false"/>
                <w:sz w:val="18"/>
              </w:rPr>
              <w:t>личная подпись)              (инициалы, фамилия)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деятельности муниципального казенного учре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Муниципальное казённое учреждение «Методическая служба обеспечения образовательных учреждений» с.Михайловка Михайловского муниципальн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учрежд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б использовании закрепленного за ним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2015 го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Общие сведения о муниципальном казенном (бюджетном) учре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0"/>
        <w:gridCol w:w="3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ь отчет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</w:t>
            </w:r>
          </w:p>
        </w:tc>
      </w:tr>
      <w:tr>
        <w:trPr>
          <w:trHeight w:val="35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учреждения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учреждение «Методическая служба обеспечения образовательных учреждений» с.Михайловка                    Михайлов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ращенное наименование учреждения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МСО ОУ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учреждения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651 с. Михайловка, ул. Ленинская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видов деятельности, которые учреждения вправе осуществлять в соответствии с его учредительными документами: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зяйственно- эксплуатационная деятельность, материально-техническая деятельность, обеспечение развития системы образования, организационно-методическая деятельность, финансово-экономическая и бухгалтерская деятельность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услуг (работ), которые оказываются за плату, в случаях, предусмотренных нормативными правовыми актами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 реквизиты разрешительных документов (с указанием номеров, даты выдачи и срока действия), на основании которых учреждение осуществляет деятельность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в,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тверждён постановлением администрации Михайловского муниципальн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98 от 27.04.2015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 учреждения, на начало отчетного года (единиц)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 учреждения, на конец отчетного года (единиц)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численность работников учреждения (единиц)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заработная плата работников учреждения (рублей)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1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сотрудников учреждения на начало отчетного год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лификация сотрудников учреждения на конец отчетного год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причинах, приведших к изменению количества штатных единиц на конец отчетного периода - </w:t>
            </w:r>
            <w:r>
              <w:rPr>
                <w:b/>
                <w:sz w:val="28"/>
                <w:szCs w:val="28"/>
              </w:rPr>
              <w:t>Приказ от 30.12.2014 г. № 166                «Об оптимизации штатной численности работников МКОУ «МСО ОУ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909"/>
        <w:gridCol w:w="1053"/>
        <w:gridCol w:w="1559"/>
        <w:gridCol w:w="202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ь отч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четный год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(увеличение, уменьшение) балансовой (остаточной стоимости нефинансовых активов относительно предыдущего отчетного год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9 (-4,23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(увеличения, уменьшения) дебиторской задолженности относительно предыдущего отчетного года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,36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деле поступлений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убсидии на выполнение муниципального за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,36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Бюджетные инвести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оступления от оказания учреждением  платных услуг (выполнения работ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оступлений от реализации ценных бума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выплат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плата тру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числения на выплаты по оплат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,9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уги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Транспортные услуг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ммуналь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0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Арендная плата за пользование имуще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оч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особия по социальной помощи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иобретение основ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иобретение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Приобретение материальных зап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иобретение ценных бума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Прочие 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(увеличение, уменьшение) кредиторской задолженности относительно предыдущего отчетного года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,25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деле поступлений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Бюджетные ассигн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убсидии на выполнение муниципального зад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,25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ступления от оказания учреждением платных услуг (выполнения 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ступлений от реализации ценных бума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выплат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лата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числения на выплаты по оплат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,54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уги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ранспорт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ммуналь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Арендная плата за пользование имуществ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Прочие услуг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Пособия по социальной помощи населени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7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Приобретение основных сред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иобретение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Приобретение материальных запас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иобретение ценных бума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Прочие 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енные учреждением от оказания платных услуг (выполнения работ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ы (тарифы) на платные услуги (работы) оказываемые потребителям (в динамике в течение отчетного пери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потребителей, воспользовавшихся услугами (работами) учреждения, в том числ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платными, в том числе по видам услуг (работ)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ми услугами, в том числе по видам услуг (работ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ично платными услугами, в том числе по видам услуг (работ)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ные учреждению лимиты бюджетных обязательств: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56 724,56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аработная пл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78 037,2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очие выпла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ачисления на выплату по оплате тру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81 342,6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плата работ, усл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Услуги связ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 263,18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анспорт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Коммунальные услуг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 625,28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Арендная плата за пользование имуществ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Работы, услуги по содержанию имуще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734,00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очие работы,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890,0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особия по социальной помощи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88 772,45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Прочи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776,3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Увеличение стоимости основных сред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037,00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Увеличение стоимости материальных запас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 246,50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использование бюджетной сметы в разрезе показателей, предусмотренных сметой учреждения: 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356 724,56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аработная пл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78 037,2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чие вы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ачисления на выплату по оплате тру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81 342,6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плата работ, усл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Услуги связ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 263,18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анспорт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Коммунальные услуг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 625,28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Арендная плата за использование имуществ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Работы, услуги по содержанию имуще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734,00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очие работы,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890,0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особия по социальной помощи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88 772,45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Прочи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776,3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Увеличение стоимости основ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037,00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Увеличение стоимости материальных запас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 246,5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жалоб потребител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принятых мерах по результатам рассмотрения жалоб потребителей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, предусмотренные планом финансово-хозяйственной деятельности учреждения: 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суммы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е суммы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зделе поступлений: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Бюджетные ассигнован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убсидии на выполнение муниципального задан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Бюджетные инвестици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оступления от оказания учреждением платных услуг (выполнения работ)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оступлений от реализации ценных бумаг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ы, предусмотренные планом финансово - хозяйственной деятельности учреждения: 2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зрезе выплат: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плата труд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Начисления на выплаты по оплате труд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Услуги связ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Транспортные услуг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Коммунальные услуг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Арендная плата за пользование имуществом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Прочие услуг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Пособия по социальной помощи населению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Приобретение основных средст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Приобретение нематериальных активо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Приобретение материальных запасо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Приобретение ценных бумаг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Прочие расход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. Сведения об использовании закрепленного за учреждением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519"/>
        <w:gridCol w:w="1559"/>
        <w:gridCol w:w="2026"/>
        <w:gridCol w:w="1980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диница измерения 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четный год 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начало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конец года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 в том числ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31 348,49 (1 626 183,8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 531 348,49 (1 571 093,51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, переданного в аренду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, переданного в безвозмездное поль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движимого имущества, находящегося у учреждения на праве оперативного управления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49 566,14 (148 333,4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 436 153,94 (128 333,19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движимого имущества, находящегося у учреждения на праве оперативного управления и переданного в аренд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движимого имущества находящегося у учреждения на праве оперативного управления, переданного в безвозмездное поль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объектов недвижимого имущества (зданий, строений, помещений), находящегося у учреждения на праве оперативного у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у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етров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управления и переданного в аренд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етров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в безвозмездное поль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етров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средств, полученных в отчетном году от распоряжения в установленном порядке имуществом, находящимся в оперативном управлен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(работ) и иной приносящий доход деятельности: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и иной приносящий доход деятельности: 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особо ценного движимого имущества, находящегося у учреждения на праве оперативного управления: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ab/>
        <w:tab/>
        <w:t>Н.Н. Мельничук</w:t>
      </w:r>
    </w:p>
    <w:p>
      <w:pPr>
        <w:pStyle w:val="Normal"/>
        <w:rPr/>
      </w:pPr>
      <w:r>
        <w:rPr>
          <w:sz w:val="28"/>
          <w:szCs w:val="28"/>
        </w:rPr>
        <w:t>« 01 » марта 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бухгалтер</w:t>
        <w:tab/>
        <w:tab/>
        <w:tab/>
        <w:tab/>
        <w:t xml:space="preserve">И.В. Кучаева </w:t>
      </w:r>
    </w:p>
    <w:p>
      <w:pPr>
        <w:pStyle w:val="Normal"/>
        <w:rPr/>
      </w:pPr>
      <w:r>
        <w:rPr>
          <w:sz w:val="28"/>
          <w:szCs w:val="28"/>
        </w:rPr>
        <w:t>« 01 » марта 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20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2" w:hanging="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pacing w:before="200" w:after="0"/>
      <w:ind w:left="120" w:hanging="0"/>
      <w:jc w:val="center"/>
    </w:pPr>
    <w:rPr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2:48:00Z</dcterms:created>
  <dc:creator>_</dc:creator>
  <dc:description/>
  <cp:keywords/>
  <dc:language>en-US</dc:language>
  <cp:lastModifiedBy>Алена</cp:lastModifiedBy>
  <cp:lastPrinted>2016-02-09T16:57:00Z</cp:lastPrinted>
  <dcterms:modified xsi:type="dcterms:W3CDTF">2016-02-25T06:08:00Z</dcterms:modified>
  <cp:revision>68</cp:revision>
  <dc:subject/>
  <dc:title>ОТЧЕТ </dc:title>
</cp:coreProperties>
</file>