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0" w:hanging="0"/>
              <w:jc w:val="both"/>
              <w:rPr/>
            </w:pPr>
            <w:r>
              <w:rPr>
                <w:b w:val="false"/>
                <w:sz w:val="26"/>
              </w:rPr>
              <w:t xml:space="preserve">           </w:t>
            </w: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</w:t>
            </w:r>
            <w:r>
              <w:rPr>
                <w:b w:val="false"/>
                <w:sz w:val="28"/>
                <w:szCs w:val="28"/>
                <w:u w:val="single"/>
              </w:rPr>
              <w:t>В.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 МБОУ ООШ  с.Николаевка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О.П. Абрамович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бюджетное общеобразовательное 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Основная общеобразовательная школа с.Николаевка» Михайловского муниципального района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бюджет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 с.Николаевка» Михайл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ООШ с.Николаевка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66 с.Николаевка, ул.Ленинская, 84-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разовательная деятельнос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начальное общее образова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сновное обще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83 от 27.03.2015г.,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9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чебного плана, проведена оптимизац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71"/>
        <w:gridCol w:w="1053"/>
        <w:gridCol w:w="1559"/>
        <w:gridCol w:w="182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51,21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9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8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84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050,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8398,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2297,84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7819,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2668,84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9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9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50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8398,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2297,84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713,9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3713,9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201,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201,5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00,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00,1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1,9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1,9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13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13,7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8,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8,94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97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97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50,2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55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0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20,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757"/>
        <w:gridCol w:w="1559"/>
        <w:gridCol w:w="2095"/>
        <w:gridCol w:w="2013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16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8 229,09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16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8 229,09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9 414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 121 405,63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6 611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66 078,75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4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ая балансовая (остаточная) стоимость особо ценного движимого имущества, находящегося у учреждения на праве оперативного управления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0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2 258,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8 867,2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Абрамович О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 01 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март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2016г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         Кушнаренко В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« 01 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марта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2016г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17T16:15:00Z</cp:lastPrinted>
  <dcterms:modified xsi:type="dcterms:W3CDTF">2016-02-29T01:06:00Z</dcterms:modified>
  <cp:revision>106</cp:revision>
  <dc:subject/>
  <dc:title>ОТЧЕТ </dc:title>
</cp:coreProperties>
</file>