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>
                <w:b w:val="false"/>
                <w:sz w:val="28"/>
                <w:szCs w:val="28"/>
              </w:rPr>
              <w:t>Директор МБОУ СОШ № 2 п. Новошахтинский  Михайловского</w:t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____    </w:t>
            </w:r>
            <w:r>
              <w:rPr>
                <w:b w:val="false"/>
                <w:sz w:val="28"/>
                <w:szCs w:val="28"/>
                <w:u w:val="single"/>
              </w:rPr>
              <w:t>Г.А. Черепок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«Средня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щеобразовательная школа № 2 п. Новошахтинский» ММ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(бюджетном)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ая школа № 2 п. Новошахтинский»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2 п. Новошахтинский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6 п. Новошахтинский, ул.</w:t>
            </w:r>
            <w:r>
              <w:rPr/>
              <w:t xml:space="preserve"> Юбилейная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 </w:t>
            </w:r>
            <w:r>
              <w:rPr/>
              <w:t xml:space="preserve">Основное общее образование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 </w:t>
            </w:r>
            <w:r>
              <w:rPr/>
              <w:t xml:space="preserve">Дошкольное образование (предшествующее начальному общему образованию)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 </w:t>
            </w:r>
            <w:r>
              <w:rPr/>
              <w:t xml:space="preserve">Среднее (полное) общее образование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 </w:t>
            </w:r>
            <w:r>
              <w:rPr/>
              <w:t>Дополнительное образование детей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Оказывать платные услуги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r>
              <w:rPr/>
              <w:t>Осуществлять приносящую доход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131 от 12.05.2015г.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результате оптимизации -  ставки по обслуживающему персоналу, сократили на 1 ед. и педагог – сократилась 0,8 ставки; и увеличения норматива по учебной нагрузке на 2,47 ставки количество штатных единиц учреждения на конец отчетного года увеличилось на  0,67 единиц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(-6,00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5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2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24,8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и бесплатного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на  организацию пит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1626,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3734,8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80116,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2225,5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484,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484,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024,8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4601,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8884,8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4601,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8884,8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1929,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1929,6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77,3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877,3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53,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53,7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957,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4957,9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420,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529,3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19,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19,5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52,9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52,9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090,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264,9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099,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099,2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Прочие вы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42"/>
        <w:gridCol w:w="1559"/>
        <w:gridCol w:w="1873"/>
        <w:gridCol w:w="187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9994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2102032,69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9994,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1732124,17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0071,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48078,7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358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30574,23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852,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8649,66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852,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413,4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__ 2016г.                                                      Г.А. Череп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____» _________________ 2016г.                       </w:t>
        <w:tab/>
        <w:t>Ю.А. Тка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06:00Z</dcterms:created>
  <dc:creator>_</dc:creator>
  <dc:description/>
  <cp:keywords/>
  <dc:language>en-US</dc:language>
  <cp:lastModifiedBy>_</cp:lastModifiedBy>
  <cp:lastPrinted>2016-02-20T08:55:00Z</cp:lastPrinted>
  <dcterms:modified xsi:type="dcterms:W3CDTF">2016-02-19T22:56:00Z</dcterms:modified>
  <cp:revision>72</cp:revision>
  <dc:subject/>
  <dc:title>ОТЧЕТ </dc:title>
</cp:coreProperties>
</file>