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441"/>
      </w:tblGrid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200" w:after="0"/>
              <w:ind w:left="120" w:firstLine="709"/>
              <w:jc w:val="both"/>
              <w:rPr/>
            </w:pPr>
            <w:r>
              <w:rPr>
                <w:b w:val="false"/>
                <w:sz w:val="26"/>
              </w:rPr>
              <w:t xml:space="preserve"> </w:t>
            </w:r>
            <w:r>
              <w:rPr>
                <w:b w:val="false"/>
                <w:sz w:val="26"/>
              </w:rPr>
              <w:t>СОГЛАСОВАНО</w:t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Михайловского муниципального района – </w:t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район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 xml:space="preserve">___________    </w:t>
            </w:r>
            <w:r>
              <w:rPr>
                <w:b w:val="false"/>
                <w:sz w:val="28"/>
                <w:szCs w:val="28"/>
                <w:u w:val="single"/>
              </w:rPr>
              <w:t>В. В. Архипов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6"/>
              </w:rPr>
              <w:t xml:space="preserve">    </w:t>
            </w: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  <w:szCs w:val="28"/>
                <w:u w:val="single"/>
              </w:rPr>
            </w:pPr>
            <w:r>
              <w:rPr>
                <w:b w:val="false"/>
                <w:sz w:val="26"/>
                <w:szCs w:val="28"/>
                <w:u w:val="single"/>
              </w:rPr>
            </w:r>
          </w:p>
        </w:tc>
        <w:tc>
          <w:tcPr>
            <w:tcW w:w="5441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ТВЕРЖДАЮ</w:t>
            </w:r>
          </w:p>
          <w:p>
            <w:pPr>
              <w:pStyle w:val="TextBodyIndent"/>
              <w:jc w:val="center"/>
              <w:rPr/>
            </w:pPr>
            <w:r>
              <w:rPr>
                <w:b w:val="false"/>
                <w:sz w:val="28"/>
                <w:szCs w:val="28"/>
              </w:rPr>
              <w:t>Заведующий МДОБУ детский сад № 16 «Светлячок» с.Михайловка  Михайловского муниципального район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 xml:space="preserve">____________    </w:t>
            </w:r>
            <w:r>
              <w:rPr>
                <w:b w:val="false"/>
                <w:sz w:val="28"/>
                <w:szCs w:val="28"/>
                <w:u w:val="single"/>
              </w:rPr>
              <w:t>З.И.Климчук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муниципального бюджет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ниципальное дошкольное образовательное бюджет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детский сад №16 «Светлячок» с.Михайловка ММР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учре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 использовании закрепленного за ним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 2015 год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1. Общие сведения о муниципальном бюджетном учреждении 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5"/>
        <w:gridCol w:w="39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чрежд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дошкольное образовательное бюджетное учре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№16«Светлячок» с.Михайловка Михайловского муниципальн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ное наименование учрежд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БУ детский сад      № 16 «Светлячок» с.Михайло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учрежд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51 с.Михайловка, квартал 3, дом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видов деятельности, которые учреждения вправе осуществлять в соответствии с его учредительными документами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лучение общедоступного и бесплатного и дошко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казание платных дополнительных образовательных усл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иносящая доход деятель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 (работ), которые оказываются за плату, в случаях, предусмотренных нормативными правовыми акт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ая плата за организацию пит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реквизиты разрешительных документов (с указанием номеров, даты выдачи и срока действия), на основании которых учреждение осуществляет деяте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раво ведения образовательной деятельности № 764 от 18.11.2011г., Уста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начало отчетного года (единиц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конец отчетного года (единиц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7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работников учреждения (единиц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работников учреждения (рубле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сотрудников учреждения на начало отчетного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я сотрудников учреждения на конец отчетного год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ричинах, приведших к изменению количества штатных единиц на конец отчетного перио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а оптимизация сети образовательных учреждений с 01.05.2014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Результаты деятельности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783"/>
        <w:gridCol w:w="1053"/>
        <w:gridCol w:w="290"/>
        <w:gridCol w:w="1559"/>
        <w:gridCol w:w="198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(увеличение, уменьшение) балансовой (остаточной стоимости нефинансовых активов относительно предыдущего отчетного год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(- 1,53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я, уменьшения) дебиторской задолженности относительно предыдущего отчетного года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бсидии на выполнение муниципального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2,9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 платных услуг (выполнения рабо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9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,78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рендная плата за пользование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собия по социальной помощи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иобретение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иобретение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е, уменьшение) кредиторской задолженности относительно предыдущего отчетного года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4,3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Бюджетные ассигн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4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тупления от оказания учреждением платных услуг (выполнения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туплений от реализации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лата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5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1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ранспорт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,6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9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енные учреждением от оказания платных услуг (выполнения рабо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222,2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 (тарифы) на платные услуги (работы) оказываемые потребителям (в динамике в течение отчетн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потребителей, воспользовавшихся услугами (работами) учреждения,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сплатными, в том числе по видам услуг </w:t>
            </w:r>
            <w:r>
              <w:rPr/>
              <w:t>(работ):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предоставление общедоступ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бесплатного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ми услугами, в том числе по видам услуг (работ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чно платными услугами, в том числе по видам услуг (работ)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ные учреждению лимиты бюджетн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чие выпла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пользование имуществ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Увеличение стоимости основных сред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величение стоимости материальных запас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ьзование бюджетной сметы в разрезе показателей, предусмотренных сметой учреж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использование имуществ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величение стоимости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Увеличение стоимости материальных запас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жалоб потребител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ринятых мерах по результатам рассмотрения жалоб потребителей 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предусмотренные планом финансово-хозяйственной деятельности учреждения: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е сумм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ые суммы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деле поступлений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1335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9544,9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юджетные ассигнов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8423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2410,6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2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платных услуг (выполнения работ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222,2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, предусмотренные планом финансово - хозяйственной деятельности учреждения: 2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12872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305029,1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резе выплат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2431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9447,5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е выплат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Начисления на выплаты по оплате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360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360,67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Услуги связ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79,8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Транспорт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Коммуналь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74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744,48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. Арендная плата за пользование имуществ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. Услуги по содержанию имуще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59,67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. Прочи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98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71,1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. Пособия по социальной помощи населению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. Приобретение основных средст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90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. Приобретение нематериальных актив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3. Приобретение материальных запас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рочие расход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507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507,2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Сведения об использовании закрепленного за учреждением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250"/>
        <w:gridCol w:w="1559"/>
        <w:gridCol w:w="1873"/>
        <w:gridCol w:w="1991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начало год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конец года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1027,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151389,36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1027,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078112,80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аренд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413,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1163,60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503,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1015,08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ъектов недвижимого имущества (зданий, строений, помещений)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, полученных в отчетном году от распоряжения в установленном порядке имуществом, находящимся в оперативном управлен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(работ) и иной приносящий доход деятельности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ий доход деятельности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особо ценного движимого имущества, находящегося у учреждения на праве оперативного управления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39,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0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39,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0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ая</w:t>
        <w:tab/>
        <w:tab/>
        <w:tab/>
        <w:tab/>
        <w:tab/>
        <w:t xml:space="preserve">                З.И. Климчук</w:t>
      </w:r>
    </w:p>
    <w:p>
      <w:pPr>
        <w:pStyle w:val="Normal"/>
        <w:rPr/>
      </w:pPr>
      <w:r>
        <w:rPr>
          <w:sz w:val="28"/>
          <w:szCs w:val="28"/>
        </w:rPr>
        <w:t>«01» марта 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 xml:space="preserve">               Я.А. Колмакова</w:t>
      </w:r>
    </w:p>
    <w:p>
      <w:pPr>
        <w:pStyle w:val="Normal"/>
        <w:rPr/>
      </w:pPr>
      <w:r>
        <w:rPr>
          <w:sz w:val="28"/>
          <w:szCs w:val="28"/>
        </w:rPr>
        <w:t>«01» марта 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" w:hanging="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pacing w:before="200" w:after="0"/>
      <w:ind w:left="120" w:hanging="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2:48:00Z</dcterms:created>
  <dc:creator>_</dc:creator>
  <dc:description/>
  <cp:keywords/>
  <dc:language>en-US</dc:language>
  <cp:lastModifiedBy>Алена</cp:lastModifiedBy>
  <cp:lastPrinted>2016-02-24T11:40:00Z</cp:lastPrinted>
  <dcterms:modified xsi:type="dcterms:W3CDTF">2016-02-25T06:12:00Z</dcterms:modified>
  <cp:revision>68</cp:revision>
  <dc:subject/>
  <dc:title>ОТЧЕТ </dc:title>
</cp:coreProperties>
</file>