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054" w:hRule="atLeast"/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___________        </w:t>
            </w:r>
            <w:r>
              <w:rPr>
                <w:b w:val="false"/>
                <w:sz w:val="28"/>
                <w:szCs w:val="28"/>
                <w:u w:val="single"/>
              </w:rPr>
              <w:t>В.В. 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иректор МБОУ СОШ №1 </w:t>
            </w:r>
          </w:p>
          <w:p>
            <w:pPr>
              <w:pStyle w:val="TextBodyIndent"/>
              <w:rPr/>
            </w:pPr>
            <w:r>
              <w:rPr>
                <w:b w:val="false"/>
                <w:sz w:val="28"/>
                <w:szCs w:val="28"/>
              </w:rPr>
              <w:t>п. Новошахтинский  Михайловского</w:t>
            </w:r>
          </w:p>
          <w:p>
            <w:pPr>
              <w:pStyle w:val="TextBodyInden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    </w:t>
            </w:r>
            <w:r>
              <w:rPr>
                <w:b w:val="false"/>
                <w:sz w:val="28"/>
                <w:szCs w:val="28"/>
                <w:u w:val="single"/>
              </w:rPr>
              <w:t>Н.В. Кухтин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учреждения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«Средняя общеобразовательная школа №1 п. Новошахтинский» ММР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казен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«Средняя общеобразовательная школа №1 п. Новошахтинс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1п. Новошахти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2656 п. Новошахтин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ская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образовательная деятельность: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начальное общее образ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сновное общее образ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реднее (полное) общее образ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783 от 18.11.2011г., Уст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 - в результате оптимизации -  ставки по обслуживающему персоналу, сократили на 1 ед. и педагог – сократилась 0,8 ставки; и увеличения норматива по учебной нагрузке на 2,47 ставки количество штатных единиц учреждения на конец отчетного года увеличилось на  0,67 единиц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83"/>
        <w:gridCol w:w="1094"/>
        <w:gridCol w:w="243"/>
        <w:gridCol w:w="1600"/>
        <w:gridCol w:w="86"/>
        <w:gridCol w:w="189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-5,34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,8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29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8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,8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341,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ыми, в том числе по видам услуг (работ):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образовательных услуг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Прочие расходы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Арендная плата за использование имуществом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чие расходы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50 930,7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15 074,3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05 930,7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73732,7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000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341,6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50 930,7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15 074,3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950 930,7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15 074,3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89 591,6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88 808,6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4 795,5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4 795,5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457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457,4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7 440,9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7 440,9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174,0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275,9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355,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355,2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 560,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 560,1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88 518,9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7 343,6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иобретение ценных бумаг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расход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 036,9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 036,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19"/>
        <w:gridCol w:w="1559"/>
        <w:gridCol w:w="1733"/>
        <w:gridCol w:w="173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4233,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84924,93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4233,8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333633,61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480,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54347,80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5130,7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357905,61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12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80672,18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Н.В. Кухтин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  » ____________ 2016г.               </w:t>
        <w:tab/>
        <w:tab/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ab/>
        <w:t xml:space="preserve">          Н.В. Цыга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  »  ____________ 2016г.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_</dc:creator>
  <dc:description/>
  <cp:keywords/>
  <dc:language>en-US</dc:language>
  <cp:lastModifiedBy>Алена</cp:lastModifiedBy>
  <cp:lastPrinted>2016-02-24T15:36:00Z</cp:lastPrinted>
  <dcterms:modified xsi:type="dcterms:W3CDTF">2016-02-25T06:16:00Z</dcterms:modified>
  <cp:revision>79</cp:revision>
  <dc:subject/>
  <dc:title>ОТЧЕТ </dc:title>
</cp:coreProperties>
</file>