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___________    В</w:t>
            </w:r>
            <w:r>
              <w:rPr>
                <w:b w:val="false"/>
                <w:sz w:val="28"/>
                <w:szCs w:val="28"/>
                <w:u w:val="single"/>
              </w:rPr>
              <w:t>. В. 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Директор  МБОУ НОШ п. Горное  Михайловского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   </w:t>
            </w:r>
            <w:r>
              <w:rPr>
                <w:b w:val="false"/>
                <w:sz w:val="28"/>
                <w:szCs w:val="28"/>
                <w:u w:val="single"/>
              </w:rPr>
              <w:t>И.А. Мешканце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бюджетное общеобразовательное 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«Начальная общеобразовательная школа п. Горное» Михайловского муниципального района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бюджетном учреждении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Начальная общеобразовательная школа п. Горное» Михайл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НОШ п. Горное 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59 п. Горное, ул. Садовая,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разовательная деятельност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начальное общее образовани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80 от 27.03.2015г.,уст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9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. Изменение учебного план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55"/>
        <w:gridCol w:w="1053"/>
        <w:gridCol w:w="1559"/>
        <w:gridCol w:w="163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2,38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10,77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7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77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3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9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9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5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ыми, в том числе по видам услуг (работ)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831,8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831,83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231,8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231,83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831,8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831,83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493,8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493,8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30,3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930,35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53,5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53,55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57,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57,3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7,8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7,86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4,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54,5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0,0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7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7,0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7,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7,3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769"/>
        <w:gridCol w:w="1559"/>
        <w:gridCol w:w="1593"/>
        <w:gridCol w:w="1620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2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3530,8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24,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23530,85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602,39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287480,9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 687,14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224222,45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,0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  01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 марта    </w:t>
      </w:r>
      <w:r>
        <w:rPr>
          <w:sz w:val="28"/>
          <w:szCs w:val="28"/>
        </w:rPr>
        <w:t xml:space="preserve"> 2016г.                                                  И.А. Мешк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01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марта     </w:t>
      </w:r>
      <w:r>
        <w:rPr>
          <w:sz w:val="28"/>
          <w:szCs w:val="28"/>
        </w:rPr>
        <w:t>2016г.                                                 В.И. Кушн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_</dc:creator>
  <dc:description/>
  <cp:keywords/>
  <dc:language>en-US</dc:language>
  <cp:lastModifiedBy>Алена</cp:lastModifiedBy>
  <cp:lastPrinted>2016-02-12T09:16:00Z</cp:lastPrinted>
  <dcterms:modified xsi:type="dcterms:W3CDTF">2016-02-25T06:09:00Z</dcterms:modified>
  <cp:revision>55</cp:revision>
  <dc:subject/>
  <dc:title>ОТЧЕТ </dc:title>
</cp:coreProperties>
</file>