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cantSplit w:val="true"/>
        </w:trPr>
        <w:tc>
          <w:tcPr>
            <w:tcW w:w="49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before="200" w:after="0"/>
              <w:ind w:left="120" w:firstLine="709"/>
              <w:jc w:val="both"/>
              <w:rPr/>
            </w:pPr>
            <w:r>
              <w:rPr>
                <w:b w:val="false"/>
                <w:sz w:val="26"/>
              </w:rPr>
              <w:t xml:space="preserve"> </w:t>
            </w:r>
            <w:r>
              <w:rPr>
                <w:b w:val="false"/>
                <w:sz w:val="26"/>
              </w:rPr>
              <w:t>СОГЛАСОВАНО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ind w:left="120" w:firstLine="709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Heading1"/>
              <w:ind w:left="473" w:hanging="0"/>
              <w:rPr>
                <w:szCs w:val="28"/>
              </w:rPr>
            </w:pPr>
            <w:r>
              <w:rPr>
                <w:szCs w:val="28"/>
              </w:rPr>
              <w:t xml:space="preserve">Глава Михайловского муниципального района – </w:t>
            </w:r>
          </w:p>
          <w:p>
            <w:pPr>
              <w:pStyle w:val="Heading1"/>
              <w:ind w:left="473" w:hanging="0"/>
              <w:rPr>
                <w:szCs w:val="28"/>
              </w:rPr>
            </w:pPr>
            <w:r>
              <w:rPr>
                <w:szCs w:val="28"/>
              </w:rPr>
              <w:t xml:space="preserve">Глава администрации района  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</w:rPr>
              <w:t>___________    В. В. Архипов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left"/>
              <w:rPr>
                <w:sz w:val="26"/>
              </w:rPr>
            </w:pPr>
            <w:r>
              <w:rPr>
                <w:b w:val="false"/>
                <w:sz w:val="26"/>
              </w:rPr>
              <w:t xml:space="preserve">    </w:t>
            </w:r>
            <w:r>
              <w:rPr>
                <w:b w:val="false"/>
                <w:sz w:val="26"/>
              </w:rPr>
              <w:t>(</w:t>
            </w:r>
            <w:r>
              <w:rPr>
                <w:b w:val="false"/>
                <w:sz w:val="18"/>
              </w:rPr>
              <w:t xml:space="preserve">личная подпись)              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firstLine="709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ТВЕРЖДАЮ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firstLine="709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Indent"/>
              <w:jc w:val="center"/>
              <w:rPr/>
            </w:pPr>
            <w:r>
              <w:rPr>
                <w:b w:val="false"/>
                <w:sz w:val="28"/>
                <w:szCs w:val="28"/>
              </w:rPr>
              <w:t xml:space="preserve">Директор МОБУ ДОД «ДЮСШ» </w:t>
            </w:r>
          </w:p>
          <w:p>
            <w:pPr>
              <w:pStyle w:val="TextBodyIndent"/>
              <w:jc w:val="center"/>
              <w:rPr/>
            </w:pPr>
            <w:r>
              <w:rPr>
                <w:b w:val="false"/>
                <w:sz w:val="28"/>
                <w:szCs w:val="28"/>
              </w:rPr>
              <w:t>С. Михайловка  Михайловского</w:t>
            </w:r>
          </w:p>
          <w:p>
            <w:pPr>
              <w:pStyle w:val="TextBodyIndent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ниципального района</w:t>
            </w:r>
          </w:p>
          <w:p>
            <w:pPr>
              <w:pStyle w:val="TextBodyIndent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b w:val="false"/>
                <w:sz w:val="28"/>
                <w:szCs w:val="28"/>
              </w:rPr>
              <w:t>____________    Л.В. Чавин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26"/>
              </w:rPr>
              <w:t xml:space="preserve">         </w:t>
            </w:r>
            <w:r>
              <w:rPr>
                <w:b w:val="false"/>
                <w:sz w:val="26"/>
              </w:rPr>
              <w:t>(</w:t>
            </w:r>
            <w:r>
              <w:rPr>
                <w:b w:val="false"/>
                <w:sz w:val="18"/>
              </w:rPr>
              <w:t xml:space="preserve">личная подпись)              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firstLine="709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деятельности муниципального бюджетного образовательного учреждения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униципальное образовательное  бюджетное учреждение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полнительного образования детей «Детско-юношеская спортивная шко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с. Михайловка ММР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учрежден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б использовании закрепленного за ним муниципального имуществ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 2015 год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Общие сведения о муниципальном казенном учрежд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20"/>
        <w:gridCol w:w="328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казатель отчета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веден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наименование учреждения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е  образовательное  бюджетное учрежд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детей»Детско-юношеская спортивная школа» с. Михайловка Михайловского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кращенное наименование учреждения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У ДОД «ДЮСШ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ихайло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товый адрес учреждения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651 с. Михайловка, ул. Ленинская 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видов деятельности, которые учреждения вправе осуществлять в соответствии с его учредительными документами: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рганизация предоставления дополнительного образо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казание платных дополнительных образовательных услу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услуг (работ), которые оказываются за плату, в случаях, предусмотренных нормативными правовыми актам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и реквизиты разрешительных документов (с указанием номеров, даты выдачи и срока действия), на основании которых учреждение осуществляет деятельност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нзия на право ведения образовательной деятельности № 769   от 18.11.2011г, Уста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 учреждения, на начало отчетного года (единиц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 учреждения, на конец отчетного года (единиц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ая численность работников учреждения (единиц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заработная плата работников учреждения (рублей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13,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сотрудников учреждения на начало отчетного год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лификация сотрудников учреждения на конец отчетного года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9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о причинах, приведших к изменению количества штатных единиц на конец отчетного периода -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2. Результаты деятельности учреж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955"/>
        <w:gridCol w:w="1053"/>
        <w:gridCol w:w="1559"/>
        <w:gridCol w:w="1639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казатель отч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ица измер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четный год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(увеличение, уменьшение) балансовой (остаточной стоимости нефинансовых активов относительно предыдущего отчетного года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0,86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я (увеличения, уменьшения) дебиторской задолженности относительно предыдущего отчетного года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17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деле поступлений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убсидии на выполнение муниципального за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17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Целевые субсид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Бюджетные инвести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Поступления от оказания учреждением  платных услуг (выполнения работ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Поступлений от реализации ценных бума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езе выплат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плата тру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числения на выплаты по оплате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уги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Транспортные услуг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ммунальны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Арендная плата за пользование имуще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Услуги по содержанию имуще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рочи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Пособия по социальной помощи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риобретение основ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Приобретение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Приобретение материальных зап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Приобретение ценных бума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 Прочие рас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я (увеличение, уменьшение) кредиторской задолженности относительно предыдущего отчетного года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,59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деле поступлений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Бюджетные ассигнов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убсидии на выполнение муниципального зад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,59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Целевые субсид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ступления от оказания учреждением платных услуг (выполнения 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ступлений от реализации ценных бума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езе выплат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плата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6,59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числения на выплаты по оплате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4,07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уги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Транспортны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ммунальны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9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Арендная плата за пользование имуществ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94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Услуги по содержанию имуще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Прочие услуг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Пособия по социальной помощи населени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Приобретение основных средст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Приобретение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Приобретение материальных запас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Приобретение ценных бума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 Прочие рас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7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енные учреждением от оказания платных услуг (выполнения работ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 086,5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ы (тарифы) на платные услуги (работы) оказываемые потребителям (в динамике в течение отчетного пери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количество потребителей, воспользовавшихся услугами (работами) учреждения, в том числ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овек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ыми, в том числе по видам услуг (работ): предоставление образовате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ыми услугами, в том числе по видам услуг (работ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ично платными услугами, в том числе по видам услуг (работ)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8. </w:t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ные учреждению лимиты бюджетных обязатель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Заработная пла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рочие выплат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Начисления на выплату по оплате тру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Оплата работ, усл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Услуги связ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Транспортны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Коммунальные услуг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Арендная плата за пользование имуществ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Работы, услуги по содержанию имуще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рочие работы,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Увеличение стоимости основных средст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Увеличение стоимости материальных запас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Прочи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</w:t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ое использование бюджетной сметы в разрезе показателей, предусмотренных сметой учрежд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Заработная пла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чие вып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Начисления на выплату по оплате тру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Оплата работ, усл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Услуги связ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Транспортны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Коммунальные услуг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Арендная плата за использование имуществ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Работы, услуги по содержанию имуще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рочие работы,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Увеличение стоимости основ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Увеличение стоимости материальных запас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Прочи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жало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9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о принятых мерах по результатам рассмотрения жалоб потребителей 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, предусмотренные планом финансово-хозяйственной деятельности учреждения: 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овые суммы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ые суммы 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азделе поступлений: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488,8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1481,11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Бюджетные ассигнования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убсидии на выполнение муниципального задания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7867,8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6773,58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Целевые субсиди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2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21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Бюджетные инвестици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Поступления от оказания учреждением платных услуг (выполнения работ)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86,53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Поступлений от реализации ценных бумаг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ы, предусмотренные планом финансово - хозяйственной деятельности учреждения: 2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5145,9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2128,98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азрезе выплат: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плата труд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9250,5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1188,32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чие выплаты: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Начисления на выплаты по оплате труд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1373,6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3608,93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. Услуги связ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28,0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28,08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. Транспортные услуг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0,00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. Коммунальные услуг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863,3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863,31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7. Арендная плата за пользование имуществом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. Услуги по содержанию имуществ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56,6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14,96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9. Прочие услуг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214,9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66,60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. Пособия по социальной помощи населению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1. Приобретение основных средств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42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421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2. Приобретение нематериальных активов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3. Приобретение материальных запасов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8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87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4. Приобретение ценных бумаг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. Прочие расход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50,7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50,7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3. Сведения об использовании закрепленного за учреждением муниципального имуще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141"/>
        <w:gridCol w:w="1418"/>
        <w:gridCol w:w="1984"/>
        <w:gridCol w:w="2000"/>
      </w:tblGrid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Единица измерения 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четный год 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начало года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конец года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недвижимого имущества, находящегося у учреждения на праве оперативного управления в том числе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298 747,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1 126087,69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298747,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856317,13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недвижимого имущества, находящегося у учреждения на праве оперативного управления, переданного в аренду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недвижимого имущества, находящегося у учреждения на праве оперативного управления, переданного в безвозмездное пользов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балансовая (остаточная) стоимость движимого имущества, находящегося у учреждения на праве оперативного управления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233,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0871,46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11805,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1039,70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движимого имущества, находящегося у учреждения на праве оперативного управления и переданного в аренд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движимого имущества находящегося у учреждения на праве оперативного управления, переданного в безвозмездное пользов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объектов недвижимого имущества (зданий, строений, помещений), находящегося у учреждения на праве оперативного управ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у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площадь объектов недвижимого имущества, находящегося у учреждения на праве оперативного управ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мет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площадь объектов недвижимого имущества, находящегося у учреждения на праве оперативного управления и переданного в аренд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. метр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площадь объектов недвижимого имущества, находящегося у учреждения на праве оперативного в безвозмездное пользов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. метр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средств, полученных в отчетном году от распоряжения в установленном порядке имуществом, находящимся в оперативном управлени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балансовая (остаточная) стоимость недвижимого имущества, приобретенного учреждением в отчетном году за счет доходов, полученных от платных услуг (работ) и иной приносящий доход деятельности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недвижимого имущества, приобретенного учреждением в отчетном году за счет доходов, полученных от платных услуг и иной приносящий доход деятельности 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балансовая (остаточная) стоимость особо ценного движимого имущества, находящегося у учреждения на праве оперативного управления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367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6074,76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367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203,20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01 »  марта  2016г                                  Л. В. Чав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01» марта 2016г.                                 О. В. Ско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22" w:hanging="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pacing w:before="200" w:after="0"/>
      <w:ind w:left="120" w:hanging="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2:48:00Z</dcterms:created>
  <dc:creator>_</dc:creator>
  <dc:description/>
  <cp:keywords/>
  <dc:language>en-US</dc:language>
  <cp:lastModifiedBy>Алена</cp:lastModifiedBy>
  <cp:lastPrinted>2016-02-26T12:56:00Z</cp:lastPrinted>
  <dcterms:modified xsi:type="dcterms:W3CDTF">2016-02-29T01:13:00Z</dcterms:modified>
  <cp:revision>156</cp:revision>
  <dc:subject/>
  <dc:title>ОТЧЕТ </dc:title>
</cp:coreProperties>
</file>