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ОСОШ с.Михай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И.А. Безручк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Открытая (сменная) общеобразовательная  школа с.Михайловка»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крытая (сменная) общеобразовательная  школа с.Михайловка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ОСОШ с.Михайл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Михайловка, ул. Ленинская  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деятельнос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начальное общее образова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сновное общее образ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среднее(полное) общее образовани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91 от 27.03.2015г,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8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чебного плана, в связи с производственной необходимостью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2"/>
        <w:gridCol w:w="1053"/>
        <w:gridCol w:w="1686"/>
        <w:gridCol w:w="181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8 (-18,38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1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9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, основного общего, среднего (полного) общего образования  по основным общеобразовательным программ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6601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105,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7601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8105,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6601,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7105,1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701,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9701,1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458,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458,69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6,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36,7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8,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8,26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72,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47,7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3,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3,3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26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26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20,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249,0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,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4,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35"/>
        <w:gridCol w:w="1559"/>
        <w:gridCol w:w="1826"/>
        <w:gridCol w:w="1826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888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2,1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888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 293,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8 184,69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2 141,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 338,23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8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 896,7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Безручко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 01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март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2016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   Кушнаренко В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 01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март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2016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5-02-24T10:20:00Z</cp:lastPrinted>
  <dcterms:modified xsi:type="dcterms:W3CDTF">2016-02-25T06:11:00Z</dcterms:modified>
  <cp:revision>79</cp:revision>
  <dc:subject/>
  <dc:title>ОТЧЕТ </dc:title>
</cp:coreProperties>
</file>