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 xml:space="preserve">___________         </w:t>
            </w:r>
            <w:r>
              <w:rPr>
                <w:b w:val="false"/>
                <w:sz w:val="28"/>
                <w:szCs w:val="28"/>
                <w:u w:val="single"/>
              </w:rPr>
              <w:t>В.В.Архипов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6"/>
              </w:rPr>
              <w:t xml:space="preserve">    </w:t>
            </w: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  <w:szCs w:val="28"/>
                <w:u w:val="single"/>
              </w:rPr>
            </w:pPr>
            <w:r>
              <w:rPr>
                <w:b w:val="false"/>
                <w:sz w:val="26"/>
                <w:szCs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едующий МДОБУ № 3 «Берёзка» с.Михайловка  Михайловского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район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____________    </w:t>
            </w:r>
            <w:r>
              <w:rPr>
                <w:b w:val="false"/>
                <w:sz w:val="28"/>
                <w:szCs w:val="28"/>
                <w:u w:val="single"/>
              </w:rPr>
              <w:t>Е.А. Кривенк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муниципального бюджетного учрежд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униципальное дошкольное образовательное бюджет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детский сад № 3 «Берёзка» с.Михайловка ММР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бщие сведения о муниципальном казенном (бюджетном)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дошкольное образовательное бюджет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№ 3 «Берёзка» с.Михайловка Михай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БУ № 3 «Берёзка» с.Михайл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51 с.Михайловка, переулок безымянный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лучение общедоступного и бесплатного дошкольного образ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казание платных дополнительных образовательных усл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носящая доход деятельность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за организацию пи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 763 от 18.11.2011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чинах, приведших к изменению количества штатных единиц на конец отчетного периода - Открытие  д/садик в с.Лялич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2. Результаты деятельности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783"/>
        <w:gridCol w:w="1053"/>
        <w:gridCol w:w="1686"/>
        <w:gridCol w:w="168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(-5,36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6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,1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9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728,3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ыми, в том числе по видам услуг (работ)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едоставление общедоступного бесплатного дошко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на питан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платными услугами, в том числе по видам услуг (работ)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алоб потребителей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3994,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1845,6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451416,3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2539,5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577,7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577,7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3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728,3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5771,9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8738,2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5513,4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5512,5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числения на выплаты по оплате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9922,4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922,4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слуги связ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5,83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ммуналь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936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364,0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76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364,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982,2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81,7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5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8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риобретение нематериальных актив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0004,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038,2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Приобретение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очие рас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533,7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69,2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б использовании закрепленного за учреждение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632"/>
        <w:gridCol w:w="1559"/>
        <w:gridCol w:w="1733"/>
        <w:gridCol w:w="1619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708,98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1095942,64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708,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94087,24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965,32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96688,38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445,3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4554,90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5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5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5,0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8973,25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15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690,25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01 »  марта    2016г.                                                                  Е.А. Кри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1»    марта     2016г.                                                                 М.С. Вал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48:00Z</dcterms:created>
  <dc:creator>_</dc:creator>
  <dc:description/>
  <cp:keywords/>
  <dc:language>en-US</dc:language>
  <cp:lastModifiedBy>Алена</cp:lastModifiedBy>
  <cp:lastPrinted>2015-02-20T13:38:00Z</cp:lastPrinted>
  <dcterms:modified xsi:type="dcterms:W3CDTF">2016-02-25T06:13:00Z</dcterms:modified>
  <cp:revision>82</cp:revision>
  <dc:subject/>
  <dc:title>ОТЧЕТ </dc:title>
</cp:coreProperties>
</file>