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>
          <w:cantSplit w:val="true"/>
        </w:trPr>
        <w:tc>
          <w:tcPr>
            <w:tcW w:w="4927" w:type="dxa"/>
            <w:tcBorders/>
          </w:tcPr>
          <w:p>
            <w:pPr>
              <w:pStyle w:val="BodyText2"/>
              <w:tabs>
                <w:tab w:val="clear" w:pos="708"/>
                <w:tab w:val="left" w:pos="0" w:leader="none"/>
              </w:tabs>
              <w:spacing w:before="200" w:after="0"/>
              <w:ind w:left="120" w:firstLine="709"/>
              <w:jc w:val="both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СОГЛАСОВАНО</w:t>
            </w:r>
          </w:p>
          <w:p>
            <w:pPr>
              <w:pStyle w:val="Heading1"/>
              <w:ind w:left="473" w:hanging="0"/>
              <w:rPr>
                <w:szCs w:val="28"/>
              </w:rPr>
            </w:pPr>
            <w:r>
              <w:rPr>
                <w:szCs w:val="28"/>
              </w:rPr>
              <w:t xml:space="preserve">Глава Михайловского муниципального района – </w:t>
            </w:r>
          </w:p>
          <w:p>
            <w:pPr>
              <w:pStyle w:val="Heading1"/>
              <w:ind w:left="473" w:hanging="0"/>
              <w:rPr>
                <w:szCs w:val="28"/>
              </w:rPr>
            </w:pPr>
            <w:r>
              <w:rPr>
                <w:szCs w:val="28"/>
              </w:rPr>
              <w:t xml:space="preserve">Глава администрации района  </w:t>
            </w:r>
          </w:p>
          <w:p>
            <w:pPr>
              <w:pStyle w:val="BodyText2"/>
              <w:tabs>
                <w:tab w:val="clear" w:pos="708"/>
                <w:tab w:val="left" w:pos="0" w:leader="none"/>
              </w:tabs>
              <w:jc w:val="left"/>
              <w:rPr>
                <w:b w:val="false"/>
                <w:b w:val="false"/>
                <w:sz w:val="28"/>
                <w:szCs w:val="28"/>
                <w:u w:val="single"/>
              </w:rPr>
            </w:pPr>
            <w:r>
              <w:rPr>
                <w:b w:val="false"/>
                <w:sz w:val="28"/>
                <w:szCs w:val="28"/>
              </w:rPr>
              <w:t xml:space="preserve">___________    </w:t>
            </w:r>
            <w:r>
              <w:rPr>
                <w:b w:val="false"/>
                <w:sz w:val="28"/>
                <w:szCs w:val="28"/>
                <w:u w:val="single"/>
              </w:rPr>
              <w:t>В.В. Архипов</w:t>
            </w:r>
          </w:p>
          <w:p>
            <w:pPr>
              <w:pStyle w:val="BodyText2"/>
              <w:tabs>
                <w:tab w:val="clear" w:pos="708"/>
                <w:tab w:val="left" w:pos="0" w:leader="none"/>
              </w:tabs>
              <w:spacing w:before="0" w:after="0"/>
              <w:ind w:left="0" w:hanging="0"/>
              <w:jc w:val="left"/>
              <w:rPr>
                <w:b w:val="false"/>
                <w:b w:val="false"/>
                <w:sz w:val="28"/>
                <w:szCs w:val="28"/>
                <w:u w:val="single"/>
              </w:rPr>
            </w:pPr>
            <w:r>
              <w:rPr>
                <w:b w:val="false"/>
                <w:sz w:val="26"/>
              </w:rPr>
              <w:t xml:space="preserve">    </w:t>
            </w:r>
            <w:r>
              <w:rPr>
                <w:b w:val="false"/>
                <w:sz w:val="26"/>
              </w:rPr>
              <w:t>(</w:t>
            </w:r>
            <w:r>
              <w:rPr>
                <w:b w:val="false"/>
                <w:sz w:val="18"/>
              </w:rPr>
              <w:t>личная подпись)              (инициалы, фамилия)</w:t>
            </w:r>
          </w:p>
          <w:p>
            <w:pPr>
              <w:pStyle w:val="BodyText2"/>
              <w:tabs>
                <w:tab w:val="clear" w:pos="708"/>
                <w:tab w:val="left" w:pos="0" w:leader="none"/>
              </w:tabs>
              <w:ind w:left="120" w:firstLine="709"/>
              <w:jc w:val="both"/>
              <w:rPr>
                <w:b w:val="false"/>
                <w:b w:val="false"/>
                <w:sz w:val="26"/>
                <w:szCs w:val="28"/>
                <w:u w:val="single"/>
              </w:rPr>
            </w:pPr>
            <w:r>
              <w:rPr>
                <w:b w:val="false"/>
                <w:sz w:val="26"/>
                <w:szCs w:val="28"/>
                <w:u w:val="single"/>
              </w:rPr>
            </w:r>
          </w:p>
        </w:tc>
        <w:tc>
          <w:tcPr>
            <w:tcW w:w="4927" w:type="dxa"/>
            <w:tcBorders/>
          </w:tcPr>
          <w:p>
            <w:pPr>
              <w:pStyle w:val="BodyText2"/>
              <w:tabs>
                <w:tab w:val="clear" w:pos="708"/>
                <w:tab w:val="left" w:pos="0" w:leader="none"/>
              </w:tabs>
              <w:snapToGrid w:val="false"/>
              <w:spacing w:before="0" w:after="0"/>
              <w:ind w:left="0" w:firstLine="709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</w:r>
          </w:p>
          <w:p>
            <w:pPr>
              <w:pStyle w:val="BodyText2"/>
              <w:tabs>
                <w:tab w:val="clear" w:pos="708"/>
                <w:tab w:val="left" w:pos="0" w:leader="none"/>
              </w:tabs>
              <w:spacing w:before="0" w:after="0"/>
              <w:ind w:left="0" w:firstLine="709"/>
              <w:rPr>
                <w:b w:val="false"/>
                <w:b w:val="false"/>
              </w:rPr>
            </w:pPr>
            <w:r>
              <w:rPr>
                <w:b w:val="false"/>
              </w:rPr>
              <w:t>УТВЕРЖДАЮ</w:t>
            </w:r>
          </w:p>
          <w:p>
            <w:pPr>
              <w:pStyle w:val="TextBodyIndent"/>
              <w:jc w:val="center"/>
              <w:rPr/>
            </w:pPr>
            <w:r>
              <w:rPr>
                <w:b w:val="false"/>
                <w:sz w:val="28"/>
                <w:szCs w:val="28"/>
              </w:rPr>
              <w:t>Заведующий МДОБУ №2 «Василёк» с.Первомайское  Михайловского</w:t>
            </w:r>
          </w:p>
          <w:p>
            <w:pPr>
              <w:pStyle w:val="TextBodyIndent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муниципального района</w:t>
            </w:r>
          </w:p>
          <w:p>
            <w:pPr>
              <w:pStyle w:val="BodyText2"/>
              <w:tabs>
                <w:tab w:val="clear" w:pos="708"/>
                <w:tab w:val="left" w:pos="0" w:leader="none"/>
              </w:tabs>
              <w:jc w:val="left"/>
              <w:rPr>
                <w:b w:val="false"/>
                <w:b w:val="false"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b w:val="false"/>
                <w:sz w:val="28"/>
                <w:szCs w:val="28"/>
              </w:rPr>
              <w:t xml:space="preserve">____________    </w:t>
            </w:r>
            <w:r>
              <w:rPr>
                <w:b w:val="false"/>
                <w:sz w:val="28"/>
                <w:szCs w:val="28"/>
                <w:u w:val="single"/>
              </w:rPr>
              <w:t>Н.Н.Ващенко</w:t>
            </w:r>
          </w:p>
          <w:p>
            <w:pPr>
              <w:pStyle w:val="BodyText2"/>
              <w:tabs>
                <w:tab w:val="clear" w:pos="708"/>
                <w:tab w:val="left" w:pos="0" w:leader="none"/>
              </w:tabs>
              <w:spacing w:before="0" w:after="0"/>
              <w:ind w:left="0" w:firstLine="709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(</w:t>
            </w:r>
            <w:r>
              <w:rPr>
                <w:b w:val="false"/>
                <w:sz w:val="18"/>
              </w:rPr>
              <w:t>личная подпись)              (инициалы, фамилия)</w:t>
            </w:r>
          </w:p>
          <w:p>
            <w:pPr>
              <w:pStyle w:val="BodyText2"/>
              <w:tabs>
                <w:tab w:val="clear" w:pos="708"/>
                <w:tab w:val="left" w:pos="0" w:leader="none"/>
              </w:tabs>
              <w:spacing w:before="0" w:after="0"/>
              <w:ind w:left="0" w:firstLine="709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ЧЕ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результатах деятельности муниципального бюджетного учреждения 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Муниципальное дошкольное образовательное бюджетное учрежд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  <w:u w:val="single"/>
        </w:rPr>
        <w:t>детский сад № 2 «Василёк» с.Первомайское ММР</w:t>
      </w:r>
      <w:r>
        <w:rPr>
          <w:b/>
          <w:sz w:val="28"/>
          <w:szCs w:val="28"/>
          <w:u w:val="single"/>
        </w:rPr>
        <w:t xml:space="preserve">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полное наименование учреждения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 об использовании закрепленного за ним муниципального имуществ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за  2015 год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Раздел 1. Общие сведения о муниципальном  бюджетном учреждении 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839"/>
        <w:gridCol w:w="3366"/>
      </w:tblGrid>
      <w:tr>
        <w:trPr>
          <w:trHeight w:val="49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казатель отчета 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ведения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лное наименование учреждения 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е дошкольное образовательное бюджетное учрежде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ский сад № 2 «Василёк» с.Первомайское Михайловского муниципального район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кращенное наименование учреждения 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ДОБУ детский сад №2 «Василёк» с.Первомайско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чтовый адрес учреждения 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2641 с.Первомайское, ул.Островского, 3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видов деятельности, которые учреждения вправе осуществлять в соответствии с его учредительными документами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Получение общедоступного и бесплатн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ого образования.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.Получение общедоступного и бесплатного дошкольного образования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.Оказание платных дополнительных образовательных услу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Приносящая доход деятельность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услуг (работ), которые оказываются за плату, в случаях, предусмотренных нормативными правовыми актами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ительская плата за организацию пита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и реквизиты разрешительных документов (с указанием номеров, даты выдачи и срока действия), на основании которых учреждение осуществляет деятельность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цензия на право ведения образовательной деятельности № 762 от 18.11.2011г.,уста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штатных единиц учреждения, на начало отчетного года (единиц)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5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штатных единиц учреждения, на конец отчетного года (единиц)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8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годовая численность работников учреждения (единиц)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яя заработная плата работников учреждения (рублей)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3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лификация сотрудников учреждения на начало отчетного года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лификация сотрудников учреждения на конец отчетного года 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9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я о причинах, приведших к изменению количества штатных единиц на конец отчетного период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9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едена оптимизация сети образовательных учреждений 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аздел 2. Результаты деятельности учрежд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4955"/>
        <w:gridCol w:w="1053"/>
        <w:gridCol w:w="1559"/>
        <w:gridCol w:w="1639"/>
      </w:tblGrid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6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казатель отчет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диница измерения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тчетный год 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менение (увеличение, уменьшение) балансовой (остаточной стоимости нефинансовых активов относительно предыдущего отчетного года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3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-5,66)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сумма выставленных требований в возмещение ущерба по недостачам и хищениям материальных ценностей, денежных средств, а также от порчи материальных ценност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6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менения (увеличения, уменьшения) дебиторской задолженности относительно предыдущего отчетного года: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97</w:t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разделе поступлений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Субсидии на выполнение муниципального зад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25</w:t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Целевые субсиди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6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 Бюджетные инвестици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6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 Поступления от оказания учреждением  платных услуг (выполнения работ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%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50,57</w:t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6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. Поступлений от реализации ценных бумаг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разрезе выплат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Оплата труд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Начисления на выплаты по оплате тру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6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Услуги связ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6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 Транспортные услуг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6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Коммунальные услуг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36,24</w:t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6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Арендная плата за пользование имуществ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. Услуги по содержанию имуществ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 Прочие услуг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 Пособия по социальной помощи насе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 Приобретение основных средст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 Приобретение нематериальных актив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 Приобретение материальных запас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 Приобретение ценных бума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. Прочие расходы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 </w:t>
            </w:r>
          </w:p>
        </w:tc>
        <w:tc>
          <w:tcPr>
            <w:tcW w:w="6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менения (увеличение, уменьшение) кредиторской задолженности относительно предыдущего отчетного года: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84</w:t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6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разделе поступлений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6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 Бюджетные ассигнован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6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Субсидии на выполнение муниципального задан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98,95</w:t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6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Целевые субсиди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6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Бюджетные инвести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6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Поступления от оказания учреждением платных услуг (выполнения рабо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71</w:t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6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Поступлений от реализации ценных бума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6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разрезе выплат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6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Оплата тру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319,14</w:t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6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Начисления на выплаты по оплате тру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,95</w:t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Услуги связ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Транспортные услуг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Коммунальные услуг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72,48</w:t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. Арендная плата за пользование имуществом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. Услуги по содержанию имуществ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4,45</w:t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. Прочие услуг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. Пособия по социальной помощи населению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. Приобретение основных средств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 Приобретение нематериальных актив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. Приобретение материальных запасов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0,51</w:t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6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 Приобретение ценных бума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6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. Прочие расходы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01,6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 </w:t>
            </w:r>
          </w:p>
        </w:tc>
        <w:tc>
          <w:tcPr>
            <w:tcW w:w="6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, полученные учреждением от оказания платных услуг (выполнения работ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661,54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. </w:t>
            </w:r>
          </w:p>
        </w:tc>
        <w:tc>
          <w:tcPr>
            <w:tcW w:w="6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ы (тарифы) на платные услуги (работы) оказываемые потребителям (в динамике в течение отчетного период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</w:t>
            </w:r>
          </w:p>
        </w:tc>
      </w:tr>
      <w:tr>
        <w:trPr/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6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ее количество потребителей, воспользовавшихся услугами (работами) учреждения, в том числе: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еловек 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есплатными, в том числе по видам услуг (работ):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едоставление общедоступн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платного дошко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ными услугами, в том числе по видам услуг (работ)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астично платными услугами, в том числе по видам услуг (работ):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. </w:t>
            </w:r>
          </w:p>
        </w:tc>
        <w:tc>
          <w:tcPr>
            <w:tcW w:w="6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веденные учреждению лимиты бюджетных обязательст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Заработная плат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Прочие выплаты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Начисления на выплату по оплате труд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 Оплата работ, услуг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 Услуги связ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Транспортные услуг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. Коммунальные услуг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. Арендная плата за пользование имуществом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. Работы, услуги по содержанию имуществ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 Прочие работы, услуг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. Увеличение стоимости основных средств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 Увеличение стоимости материальных запас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Прочие расходы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. </w:t>
            </w:r>
          </w:p>
        </w:tc>
        <w:tc>
          <w:tcPr>
            <w:tcW w:w="6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ссовое использование бюджетной сметы в разрезе показателей, предусмотренных сметой учрежден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б. 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ом числе: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Заработная плат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Прочие выпла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Начисления на выплату по оплате труд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 Оплата работ, услуг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 Услуги связ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Транспортные услуг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. Коммунальные услуг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. Арендная плата за использование имуществом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. Работы, услуги по содержанию имуществ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 Прочие работы, услуг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 Увеличение стоимости основных средст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. Увеличение стоимости материальных запасов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 Прочие рас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6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ичество жалоб потребителе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тук 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9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формация о принятых мерах по результатам рассмотрения жалоб потребителей </w:t>
            </w:r>
          </w:p>
        </w:tc>
      </w:tr>
      <w:tr>
        <w:trPr/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упления, предусмотренные планом финансово-хозяйственной деятельности учреждения: 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лановые суммы 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ссовые суммы </w:t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разделе поступлений: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8730,8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39854,96</w:t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Бюджетные ассигнования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Субсидии на выполнение муниципального задания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67693,8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8156,42</w:t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Целевые субсидии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7,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7,00</w:t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 Бюджетные инвестиции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 Поступления от оказания учреждением платных услуг (выполнения работ)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4000,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661,54</w:t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. Поступлений от реализации ценных бумаг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77" w:hRule="atLeast"/>
        </w:trPr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платы, предусмотренные планом финансово - хозяйственной деятельности учреждения: 2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8730,8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39854,96</w:t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разрезе выплат: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Оплата труда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5183,22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5182,64</w:t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Начисления на выплаты по оплате труда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6681,89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6681,35</w:t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Услуги связи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00,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99,60</w:t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 Транспортные услуги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 Коммунальные услуги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043,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042,25</w:t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. Арендная плата за пользование имуществом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. Услуги по содержанию имущества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95,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294,65</w:t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. Прочие услуги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66,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917,05</w:t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. Пособия по социальной помощи населению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. Приобретение основных средств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48,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48,00</w:t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. Приобретение нематериальных активов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. Приобретение материальных запасов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7329,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5205,56</w:t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 Прочие выплаты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 Прочие расходы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84,69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83,86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Раздел 3. Сведения об использовании закрепленного за учреждением муниципального имущества 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4769"/>
        <w:gridCol w:w="1559"/>
        <w:gridCol w:w="1593"/>
        <w:gridCol w:w="1620"/>
      </w:tblGrid>
      <w:tr>
        <w:trPr/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4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именование показателя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Единица измерения </w:t>
            </w:r>
          </w:p>
        </w:tc>
        <w:tc>
          <w:tcPr>
            <w:tcW w:w="3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тчетный год </w:t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 начало год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 конец года 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ая балансовая (остаточная) стоимость недвижимого имущества, находящегося у учреждения на праве оперативного управления в том числе: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3820,7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335718,31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3820,7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319341,79)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ая балансовая (остаточная) стоимость недвижимого имущества, находящегося у учреждения на праве оперативного управления, переданного в аренду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б. 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ая балансовая (остаточная) стоимость недвижимого имущества, находящегося у учреждения на праве оперативного управления, переданного в безвозмездное пользовани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б. 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балансовая (остаточная) стоимость движимого имущества, находящегося у учреждения на праве оперативного управления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б. 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7189,6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3484,60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9310,3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0096,99)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ая балансовая (остаточная) стоимость движимого имущества, находящегося у учреждения на праве оперативного управления и переданного в аренду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ая балансовая (остаточная) стоимость движимого имущества находящегося у учреждения на праве оперативного управления, переданного в безвозмездное пользовани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б. 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ичество объектов недвижимого имущества (зданий, строений, помещений), находящегося у учреждения на праве оперативного управлен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тук 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ая площадь объектов недвижимого имущества, находящегося у учреждения на праве оперативного управлен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. метров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,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ая площадь объектов недвижимого имущества, находящегося у учреждения на праве оперативного управления и переданного в аренду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. метров 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ая площадь объектов недвижимого имущества, находящегося у учреждения на праве оперативного в безвозмездное пользовани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. метров 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средств, полученных в отчетном году от распоряжения в установленном порядке имуществом, находящимся в оперативном управлении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б. 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балансовая (остаточная) стоимость недвижимого имущества, приобретенного учреждением в отчетном году за счет доходов, полученных от платных услуг (работ) и иной приносящий доход деятельности 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ая балансовая (остаточная) стоимость недвижимого имущества, приобретенного учреждением в отчетном году за счет доходов, полученных от платных услуг и иной приносящий доход деятельности 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балансовая (остаточная) стоимость особо ценного движимого имущества, находящегося у учреждения на праве оперативного управления 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б. 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620,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27960,04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620,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23300,08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ководите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15» февраля 2016 г.   </w:t>
        <w:tab/>
        <w:tab/>
        <w:tab/>
        <w:tab/>
        <w:tab/>
        <w:t xml:space="preserve">  Н.Н. Ващ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ный бухгалтер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15» февраля 2016 г.   </w:t>
        <w:tab/>
        <w:tab/>
        <w:tab/>
        <w:tab/>
        <w:tab/>
        <w:t>Е.А. Дмитри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746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qFormat/>
    <w:rPr>
      <w:rFonts w:ascii="Tahoma" w:hAnsi="Tahoma" w:cs="Tahoma"/>
      <w:sz w:val="16"/>
      <w:szCs w:val="16"/>
    </w:rPr>
  </w:style>
  <w:style w:type="character" w:styleId="1">
    <w:name w:val=" Знак Знак1"/>
    <w:basedOn w:val="Style13"/>
    <w:qFormat/>
    <w:rPr>
      <w:sz w:val="24"/>
      <w:szCs w:val="24"/>
    </w:rPr>
  </w:style>
  <w:style w:type="character" w:styleId="Style14">
    <w:name w:val=" Знак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22" w:hanging="0"/>
    </w:pPr>
    <w:rPr>
      <w:b/>
      <w:bCs/>
    </w:rPr>
  </w:style>
  <w:style w:type="paragraph" w:styleId="BodyText2">
    <w:name w:val="Body Text 2"/>
    <w:basedOn w:val="Normal"/>
    <w:qFormat/>
    <w:pPr>
      <w:widowControl w:val="false"/>
      <w:spacing w:before="200" w:after="0"/>
      <w:ind w:left="120" w:hanging="0"/>
      <w:jc w:val="center"/>
    </w:pPr>
    <w:rPr>
      <w:b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9T02:11:00Z</dcterms:created>
  <dc:creator>_</dc:creator>
  <dc:description/>
  <cp:keywords/>
  <dc:language>en-US</dc:language>
  <cp:lastModifiedBy>Алена</cp:lastModifiedBy>
  <cp:lastPrinted>2016-02-09T13:31:00Z</cp:lastPrinted>
  <dcterms:modified xsi:type="dcterms:W3CDTF">2016-02-25T06:13:00Z</dcterms:modified>
  <cp:revision>8</cp:revision>
  <dc:subject/>
  <dc:title>ОТЧЕТ</dc:title>
</cp:coreProperties>
</file>