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before="200" w:after="0"/>
              <w:ind w:left="120" w:firstLine="709"/>
              <w:jc w:val="both"/>
              <w:rPr/>
            </w:pPr>
            <w:r>
              <w:rPr>
                <w:b w:val="false"/>
                <w:sz w:val="26"/>
              </w:rPr>
              <w:t xml:space="preserve"> </w:t>
            </w:r>
            <w:r>
              <w:rPr>
                <w:b w:val="false"/>
                <w:sz w:val="26"/>
              </w:rPr>
              <w:t>СОГЛАСОВАНО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ind w:left="120" w:firstLine="709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Heading1"/>
              <w:ind w:left="473" w:hanging="0"/>
              <w:rPr>
                <w:szCs w:val="28"/>
              </w:rPr>
            </w:pPr>
            <w:r>
              <w:rPr>
                <w:szCs w:val="28"/>
              </w:rPr>
              <w:t xml:space="preserve">Глава Михайловского муниципального района – </w:t>
            </w:r>
          </w:p>
          <w:p>
            <w:pPr>
              <w:pStyle w:val="Heading1"/>
              <w:ind w:left="473" w:hanging="0"/>
              <w:rPr>
                <w:szCs w:val="28"/>
              </w:rPr>
            </w:pPr>
            <w:r>
              <w:rPr>
                <w:szCs w:val="28"/>
              </w:rPr>
              <w:t xml:space="preserve">Глава администрации района 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</w:rPr>
              <w:t xml:space="preserve">___________    </w:t>
            </w:r>
            <w:r>
              <w:rPr>
                <w:b w:val="false"/>
                <w:sz w:val="28"/>
                <w:szCs w:val="28"/>
                <w:u w:val="single"/>
              </w:rPr>
              <w:t>В. В. Архипов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6"/>
              </w:rPr>
              <w:t xml:space="preserve">    </w:t>
            </w:r>
            <w:r>
              <w:rPr>
                <w:b w:val="false"/>
                <w:sz w:val="26"/>
              </w:rPr>
              <w:t>(</w:t>
            </w:r>
            <w:r>
              <w:rPr>
                <w:b w:val="false"/>
                <w:sz w:val="18"/>
              </w:rPr>
              <w:t>личная подпись)              (инициалы, фамилия)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ind w:left="120" w:firstLine="709"/>
              <w:jc w:val="both"/>
              <w:rPr>
                <w:b w:val="false"/>
                <w:b w:val="false"/>
                <w:sz w:val="26"/>
                <w:szCs w:val="28"/>
                <w:u w:val="single"/>
              </w:rPr>
            </w:pPr>
            <w:r>
              <w:rPr>
                <w:b w:val="false"/>
                <w:sz w:val="26"/>
                <w:szCs w:val="28"/>
                <w:u w:val="single"/>
              </w:rPr>
            </w:r>
          </w:p>
        </w:tc>
        <w:tc>
          <w:tcPr>
            <w:tcW w:w="49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ТВЕРЖДАЮ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Indent"/>
              <w:jc w:val="center"/>
              <w:rPr/>
            </w:pPr>
            <w:r>
              <w:rPr>
                <w:b w:val="false"/>
                <w:sz w:val="28"/>
                <w:szCs w:val="28"/>
              </w:rPr>
              <w:t>Заведующий МДОБУ № 32 «Росинка» п. Новошахтинский  Михайловского</w:t>
            </w:r>
          </w:p>
          <w:p>
            <w:pPr>
              <w:pStyle w:val="TextBodyIndent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район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 xml:space="preserve">____________    </w:t>
            </w:r>
            <w:r>
              <w:rPr>
                <w:b w:val="false"/>
                <w:sz w:val="28"/>
                <w:szCs w:val="28"/>
                <w:u w:val="single"/>
              </w:rPr>
              <w:t>Н.С. Бриткин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(</w:t>
            </w:r>
            <w:r>
              <w:rPr>
                <w:b w:val="false"/>
                <w:sz w:val="18"/>
              </w:rPr>
              <w:t>личная подпись)              (инициалы, фамилия)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деятельности муниципального бюджетного учрежден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униципальное дошкольное образовательное бюджет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детский сад общеразвивающего вида № 32 «Росинка» п. Новошахтинский ММР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учрежд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б использовании закрепленного за ним муниципального имуще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 2015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Общие сведения о муниципальном бюджетном учре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0"/>
        <w:gridCol w:w="32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казатель отчет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Муниципальное дошкольное образовательное бюджетное учреждение 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етский сад общеразвивающего вида № 32 «Росинка» п. Новошахтинский ММР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ное наименование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БУ № 32 «Росинка» п. Новошахтин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656, Приморский край, Михайловский район, п. Новошахтинский, ул. Ленинская,14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видов деятельности, которые учреждения вправе осуществлять в соответствии с его учредительными документами: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лучение общедоступного и бесплатного дошко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казание платных дополнительных усл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иносящая доход деятель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услуг (работ), которые оказываются за плату, в случаях, предусмотренных нормативными правовыми актам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ая плата за организацию пит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реквизиты разрешительных документов (с указанием номеров, даты выдачи и срока действия), на основании которых учреждение осуществляет деятельнос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я на право ведения образовательной деятельности № 759 от 18.11.2011г., Уста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 учреждения, на начало отчетного года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 учреждения, на конец отчетного года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численность работников учреждения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заработная плата работников учреждения (рублей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62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сотрудников учреждения на начало отчетного г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лификация сотрудников учреждения на конец отчетного год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причинах, приведших к изменению количества штатных единиц на конец отчетн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2.2015 года была проведена оптимизация сети образовательных учреждений, сократили 1 ставку музыкального работника, 1 ставку логопеда, 2 ставки младшего воспитателя, 0,5 ставки прачки, 1 ставку старшей медсестры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2. Результаты деятельности учреждения </w:t>
      </w:r>
    </w:p>
    <w:tbl>
      <w:tblPr>
        <w:tblW w:w="104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332"/>
        <w:gridCol w:w="2112"/>
        <w:gridCol w:w="1686"/>
        <w:gridCol w:w="1686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ь отчет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четный год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(увеличение, уменьшение) балансовой (остаточной стоимости нефинансовых активов относительно предыдущего отчетного года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0,41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(увеличения, уменьшения) дебиторской задолженности относительно предыдущего отчетного года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64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деле поступлений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юджетные ассигн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убсидии на выполнение муниципального зад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,34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Бюджетные инвестици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оступления от оказания учреждением  платных услуг (выполнения работ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52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оступлений от реализации ценных бумаг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выплат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плата труд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числения на выплаты по оплате тру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6,53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уги связ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Транспортные услуг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ммуналь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57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Арендная плата за пользование имуществ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чи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особия по социальной помощи населению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иобретение основных средст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иобретение нематериальных актив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Приобретение материальных запас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иобретение ценных бума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Прочие расходы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(увеличение, уменьшение) кредиторской задолженности относительно предыдущего отчетного года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3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деле поступлений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Бюджетные ассигновани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убсидии на выполнение муниципального задани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2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юджетные инвести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ступления от оказания учреждением платных услуг (выполнения работ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9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ступлений от реализации ценных бума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выплат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лата тру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7,85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числения на выплаты по оплате тру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93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уги связ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ранспорт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ммуналь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7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Арендная плата за пользование имуществом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19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Прочие услуг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6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Пособия по социальной помощи населению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Приобретение основных средст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иобретение нематериальных актив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Приобретение материальных запасо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,36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иобретение ценных бума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Прочие расходы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енные учреждением от оказания платных услуг (выполнения работ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6260,4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ы (тарифы) на платные услуги (работы) оказываемые потребителям (в динамике в течение отчетного периода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0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потребителей, воспользовавшихся услугами (работами) учреждения, в том числе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платными, в том числе по видам услуг (работ)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едоставление общедоступного дошкольного образ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ми услугами, в том числе по видам услуг (работ)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ично платными услугами, в том числе по видам услуг (работ)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ные учреждению лимиты бюджетных обязательст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аработная плат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очие выплаты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Начисления на выплату по оплате труд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плата работ, услуг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Услуги связ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анспорт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Коммунальные услуг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Арендная плата за пользование имуществом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Работы, услуги по содержанию имуществ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чие работы,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Увеличение стоимости основных средст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Увеличение стоимости материальных запасов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использование бюджетной сметы в разрезе показателей, предусмотренных сметой учреждени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аработная плат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чие выпла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числения на выплату по оплате труд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плата работ, услуг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Услуги связ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анспорт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Коммунальные услуг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Арендная плата за использование имуществом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Работы, услуги по содержанию имуществ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чие работы,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Увеличение стоимости основных средст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Увеличение стоимости материальных запасо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жалоб потребителей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у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принятых мерах по результатам рассмотрения жалоб потребителей 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, предусмотренные планом финансово-хозяйственной деятельности учреждения: 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ые суммы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ые суммы 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зделе поступлений: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83689,0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71486,38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Бюджетные ассигнования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убсидии на выполнение муниципального задания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4369,0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0196,26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2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20,0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Бюджетные инвестиции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оступления от оказания учреждением платных услуг (выполнения работ)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7970,12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оступлений от реализации ценных бумаг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ы, предусмотренные планом финансово - хозяйственной деятельности учреждения: 2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85659,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26081,16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зрезе выплат: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плата труд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4862,5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8788,03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Начисления на выплаты по оплате труд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3157,8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957,79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Услуги связи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61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60,09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Транспортные услуги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Коммунальные услуги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2975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7469,21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Арендная плата за пользование имуществом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772,4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792,56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Прочие услуги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505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04,61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Пособия по социальной помощи населению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Приобретение основных средств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92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92,0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Приобретение нематериальных активов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Приобретение материальных запасов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244,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5891,93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Приобретение ценных бумаг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Прочие расход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489,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524,94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Прочие расход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Сведения об использовании закрепленного за учреждением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428"/>
        <w:gridCol w:w="1559"/>
        <w:gridCol w:w="1873"/>
        <w:gridCol w:w="199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диница измерения 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четный год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начало года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конец год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 в том числ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25144,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2542856,89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25144,9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12436184,81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, переданного в аренду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, передан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движимого имущества, находящегося у учреждения на праве оперативного управления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+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+33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038,6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42467,04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230,6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0559,73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движимого имущества, находящегося у учреждения на праве оперативного управления и переданного в аренд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движимого имущества находящегося у учреждения на праве оперативного управления, передан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объектов недвижимого имущества (зданий, строений, помещений), находящегося у учреждения на праве оперативного 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ук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етр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1,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1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управления и переданного в аренд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. метров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. метров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средств, полученных в отчетном году от распоряжения в установленном порядке имуществом, находящимся в оперативном управлен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(работ) и иной приносящий доход деятельности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и иной приносящий доход деятельности 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особо ценного движимого имущества, находящегося у учреждения на праве оперативного 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13,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494,83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13,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15» февраля 2016г.                                                   Н.С.  Бритк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5» февраля 2016г.                                                   Е.А.Басист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" w:hanging="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pacing w:before="200" w:after="0"/>
      <w:ind w:left="120" w:hanging="0"/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2:48:00Z</dcterms:created>
  <dc:creator>_</dc:creator>
  <dc:description/>
  <cp:keywords/>
  <dc:language>en-US</dc:language>
  <cp:lastModifiedBy>Алена</cp:lastModifiedBy>
  <cp:lastPrinted>2016-02-20T08:26:00Z</cp:lastPrinted>
  <dcterms:modified xsi:type="dcterms:W3CDTF">2016-02-25T06:12:00Z</dcterms:modified>
  <cp:revision>76</cp:revision>
  <dc:subject/>
  <dc:title>ОТЧЕТ </dc:title>
</cp:coreProperties>
</file>