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      </w:t>
            </w:r>
            <w:r>
              <w:rPr>
                <w:b w:val="false"/>
                <w:sz w:val="28"/>
                <w:szCs w:val="28"/>
                <w:u w:val="single"/>
              </w:rPr>
              <w:t>В.В.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МБОУ ООШ с.Данило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О.А. Левченк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казен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Основная общеобразовательная школа с.Даниловка»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 с.Даниловка»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ООШ с.Данил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63 с.Даниловка, ул. Ленинская, 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е общедоступного и бесплатного начального общего, основного общего, образования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м программ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>
          <w:trHeight w:val="16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82 от 27.03.2015г., Уст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чинах, приведших к изменению количества штатных единиц на конец отчетного период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оптимизация сети образовательных учреждений с 01.05.2014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55"/>
        <w:gridCol w:w="1053"/>
        <w:gridCol w:w="257"/>
        <w:gridCol w:w="1302"/>
        <w:gridCol w:w="16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отчет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четный го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(-9,3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6,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е общедоступного и бесплатного начального общего, основного общего, образования по основным общеобразовательным программа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904,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9841,5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1904,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9804,5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36,9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2904,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9841,5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709,5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4709,5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443,2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443,2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28,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28,5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82,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82,5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23,7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3,7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4,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4,20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6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63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04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976,9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9,6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9,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здел 3. Сведения об использовании закрепленного за учреждением муниципального имущества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09"/>
        <w:gridCol w:w="1369"/>
        <w:gridCol w:w="1733"/>
        <w:gridCol w:w="173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измерения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начало год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конец год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6256,4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6846714,65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6256,4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6749941,25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043,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186123,08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4562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30375,49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,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750,00 (308540,7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_______ 2016 г.                                             О.А.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 2016 г.                                            И.А.Суханова</w:t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18T13:46:00Z</cp:lastPrinted>
  <dcterms:modified xsi:type="dcterms:W3CDTF">2016-02-25T06:10:00Z</dcterms:modified>
  <cp:revision>70</cp:revision>
  <dc:subject/>
  <dc:title>ОТЧЕТ </dc:title>
</cp:coreProperties>
</file>