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200" w:after="0"/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ОГЛАСОВАНО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Михайловского муниципального района – </w:t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район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 xml:space="preserve">___________    </w:t>
            </w:r>
            <w:r>
              <w:rPr>
                <w:b w:val="false"/>
                <w:sz w:val="28"/>
                <w:szCs w:val="28"/>
                <w:u w:val="single"/>
              </w:rPr>
              <w:t>В.В.Архипов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  <w:szCs w:val="28"/>
                <w:u w:val="single"/>
              </w:rPr>
            </w:pPr>
            <w:r>
              <w:rPr>
                <w:b w:val="false"/>
                <w:sz w:val="26"/>
                <w:szCs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АЮ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b w:val="false"/>
                <w:sz w:val="28"/>
                <w:szCs w:val="28"/>
              </w:rPr>
              <w:t>Заведующий МДОБУ № 33 «Ручеек» с.Михайловка  Михайловского</w:t>
            </w:r>
          </w:p>
          <w:p>
            <w:pPr>
              <w:pStyle w:val="TextBodyIndent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район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 xml:space="preserve">____________    </w:t>
            </w:r>
            <w:r>
              <w:rPr>
                <w:b w:val="false"/>
                <w:sz w:val="28"/>
                <w:szCs w:val="28"/>
                <w:u w:val="single"/>
              </w:rPr>
              <w:t>И.В.Каграмано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муниципа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дошкольное образовательное бюджет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детский сад общеразвивающего вида  № 33 «Ручеек» с.Михайловка ММР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учре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 использовании закрепленного за ним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1. Общие сведения о муниципальном бюджетном учре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дошкольное образовательное бюджетное учре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общеразвивающего  вида № 33 «Ручеек» с.Михайловка Михай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БУ № 33 «Ручеек» с.Михайл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51 с.Михайловка, квартал 4, 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идов деятельности, которые учреждения вправе осуществлять в соответствии с его учредительными документами: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лучение общедоступного и бесплатного  дошкольного обра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казание платных дополнительных образовательных усл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иносящая доход деятельн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(работ), которые оказываются за плату, в случаях, предусмотренных нормативными правовыми акт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лата за организацию пита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реквизиты разрешительных документов (с указанием номеров, даты выдачи и срока действия), на основании которых учреждение осуществляет деятель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раво ведения образовательной деятельности № 760 от 18.11.2011г, Уста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начало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конец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 учреждения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работников учреждения (рубле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сотрудников учреждения на начало отчетного г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 сотрудников учреждения на конец отчетного год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ичинах, приведших к изменению количества штатных единиц на конец отчетного периода. В результате оптимизации произошли изменения в штатном расписани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Результаты деятельности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783"/>
        <w:gridCol w:w="1053"/>
        <w:gridCol w:w="1686"/>
        <w:gridCol w:w="168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(увеличение, уменьшение) балансовой (остаточной стоимости нефинансовых активов относительно предыдущего отчетного года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1 (-2,48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я, уменьшения) дебиторской задолженности относительно предыдущего отчетного года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ассигн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бсидии на выполнение муниципального зад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15,8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 платных услуг (выполнения работ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53,3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рендная плата за пользование имуществ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и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собия по социальной помощи населени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обретение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обретение материальных запа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е, уменьшение) кредиторской задолженности относительно предыдущего отчетного года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Бюджетные ассигнов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юджетные инвести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упления от оказания учреждением платных услуг (выполнения работ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уплений от реализации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лата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3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енные учреждением от оказания платных услуг (выполнения работ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359,2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(тарифы) на платные услуги (работы) оказываемые потребителям (в динамике в течение отчетного период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90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потребителей, воспользовавшихся услугами (работами) учреждения, в том числе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ыми, в том числе по видам услуг (работ)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бесплатного дошкольно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ми услугами, в том числе по видам услуг (работ)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лата за пита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 платными услугами, в том числе по видам услуг (работ)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веденные учреждению лимиты бюджетных обязатель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чие выплат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Увеличение стоимости основ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величение стоимости материальных запасо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ьзование бюджетной сметы в разрезе показателей, предусмотренных сметой учрежде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ис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величение стоимости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Увеличение стоимости материальных зап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алоб потребителей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нятых мерах по результатам рассмотрения жалоб потребителей 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предусмотренные планом финансово-хозяйственной деятельности учреждения: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сумм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е суммы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деле поступлений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8285,9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0886,4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юджетные ассигнов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0568,8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4810,0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17,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17,1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платных услуг (выполнения работ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359,2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, предусмотренные планом финансово - хозяйственной деятельности учреждения: 2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285,9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1309,9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езе выплат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8685,9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8685,21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ы по оплате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297,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296,5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Услуги связ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1,0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Транспорт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Коммуналь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082,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081,7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 Арендная плата за пользование имуществ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. Услуги по содержанию имуще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58,6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03,0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. Прочи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23,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. Пособия по социальной помощи населени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. Приобретение основных средст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2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. Приобретение нематериальных актив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3. Приобретение материальных запас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4373,4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288,7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. Приобретение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 Прочие расхо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92,5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389,6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Сведения об использовании закрепленного за учреждением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519"/>
        <w:gridCol w:w="1559"/>
        <w:gridCol w:w="1733"/>
        <w:gridCol w:w="1733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начало год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онец года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5678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897048,68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5678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866842,40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аренд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6435,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93992,83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555,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7435,67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ъектов недвижимого имущества (зданий, строений, помещений)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,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полученных в отчетном году от распоряжения в установленном порядке имуществом, находящимся в оперативном управл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(работ) и иной приносящий доход деятельности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ий доход деятельности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3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4872,21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3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2279,57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 xml:space="preserve">          И.В.Каграманова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«01»  марта 2016г.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                                                                      Л.П.Онипко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1» марта 2016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" w:hanging="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pacing w:before="200" w:after="0"/>
      <w:ind w:left="120" w:hanging="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4:12:00Z</dcterms:created>
  <dc:creator>_</dc:creator>
  <dc:description/>
  <cp:keywords/>
  <dc:language>en-US</dc:language>
  <cp:lastModifiedBy>Алена</cp:lastModifiedBy>
  <cp:lastPrinted>2016-02-24T08:29:00Z</cp:lastPrinted>
  <dcterms:modified xsi:type="dcterms:W3CDTF">2016-02-25T06:15:00Z</dcterms:modified>
  <cp:revision>28</cp:revision>
  <dc:subject/>
  <dc:title>ОТЧЕТ</dc:title>
</cp:coreProperties>
</file>