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___________    В</w:t>
            </w:r>
            <w:r>
              <w:rPr>
                <w:b w:val="false"/>
                <w:sz w:val="28"/>
                <w:szCs w:val="28"/>
                <w:u w:val="single"/>
              </w:rPr>
              <w:t>. В. 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>Директор  МБОУ СОШ с.Ширяевка  Михайловского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____________    </w:t>
            </w:r>
            <w:r>
              <w:rPr>
                <w:b w:val="false"/>
                <w:sz w:val="28"/>
                <w:szCs w:val="28"/>
                <w:u w:val="single"/>
              </w:rPr>
              <w:t>Г.А. Катко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бюджетное общеобразовательное 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« Средняя общеобразовательная школа с.Ширяевка» Михайловского муниципального района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бюджетном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с. Ширяевка» Михайл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с.Ширяевка 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62 с.Ширяевка, ул.Октябрьская, 25 «б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разовательная деятельност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начальное общее образование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) основное обще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)среднее(полное) общее образов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организацию п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90 от 27.03.2015г.,уста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29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чинах, приведших к изменению количества штатных единиц на конец отчетного перио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чебного плана, проведена оптимизаци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652"/>
        <w:gridCol w:w="1053"/>
        <w:gridCol w:w="1686"/>
        <w:gridCol w:w="181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4,80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6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6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6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9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9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1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58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3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4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5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7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11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ы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чие рас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чие рас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 потребителей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0675,7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9666,47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0375,7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0253,47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00,0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13,0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0675,7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9666,47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9682,3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9682,32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713,4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713,49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27,4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27,42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184,9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184,99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71,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39,28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61,9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21,7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55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55,0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539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902,0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риобретение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40,2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40,2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757"/>
        <w:gridCol w:w="1559"/>
        <w:gridCol w:w="2095"/>
        <w:gridCol w:w="2013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66 066,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 192 171,43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66 066,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 016 096,51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9 915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 776 626,78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58 834,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46 019,74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,9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,9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особо ценного движимого имущества, находящегося у учреждения на праве оперативного управления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0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2 613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30 332,54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Каткова Г.А.</w:t>
      </w:r>
    </w:p>
    <w:p>
      <w:pPr>
        <w:pStyle w:val="Normal"/>
        <w:rPr/>
      </w:pPr>
      <w:r>
        <w:rPr>
          <w:sz w:val="28"/>
          <w:szCs w:val="28"/>
          <w:u w:val="single"/>
        </w:rPr>
        <w:t>« 01 »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марта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2016г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                                             Кушнаренко В.И. </w:t>
      </w:r>
    </w:p>
    <w:p>
      <w:pPr>
        <w:pStyle w:val="Normal"/>
        <w:rPr/>
      </w:pPr>
      <w:r>
        <w:rPr>
          <w:sz w:val="28"/>
          <w:szCs w:val="28"/>
          <w:u w:val="single"/>
        </w:rPr>
        <w:t>« 01 »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марта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2016г</w:t>
      </w:r>
      <w:r>
        <w:rPr>
          <w:sz w:val="28"/>
          <w:szCs w:val="28"/>
        </w:rPr>
        <w:t xml:space="preserve"> 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8:00Z</dcterms:created>
  <dc:creator>_</dc:creator>
  <dc:description/>
  <cp:keywords/>
  <dc:language>en-US</dc:language>
  <cp:lastModifiedBy>Алена</cp:lastModifiedBy>
  <cp:lastPrinted>2016-02-11T12:10:00Z</cp:lastPrinted>
  <dcterms:modified xsi:type="dcterms:W3CDTF">2016-02-25T06:12:00Z</dcterms:modified>
  <cp:revision>101</cp:revision>
  <dc:subject/>
  <dc:title>ОТЧЕТ </dc:title>
</cp:coreProperties>
</file>