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Heading1"/>
              <w:ind w:left="473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СОШ с.Ляличи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Р.Н.Семен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редняя общеобразовательная школа с.Ляличи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Ляличи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Ляли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8 с.Ляличи, ул. Школьная, 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>
          <w:trHeight w:val="1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81 от 18.11.2011г.,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: Сокращение 0,5 педагога-библиотекаря, 0,5 педагога-организатора и изменение учебного плана (- 0,86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(-6,42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4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4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1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8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7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4,15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207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6731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1187,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8907,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19,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19,9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4,1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0207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6731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62,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62,5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174,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174,2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9,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09,8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866,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866,2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553,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269,0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1,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27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6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6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912,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309,7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5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9,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29"/>
        <w:gridCol w:w="1559"/>
        <w:gridCol w:w="1733"/>
        <w:gridCol w:w="173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6798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28362,1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642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35986,3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502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1036,1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22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2854,7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8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53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3735,8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1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марта     </w:t>
      </w:r>
      <w:r>
        <w:rPr>
          <w:sz w:val="28"/>
          <w:szCs w:val="28"/>
        </w:rPr>
        <w:t xml:space="preserve">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                 Р.Н.Сем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1 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   марта     </w:t>
      </w:r>
      <w:r>
        <w:rPr>
          <w:sz w:val="28"/>
          <w:szCs w:val="28"/>
        </w:rPr>
        <w:t xml:space="preserve">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И.В. Борис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17:00Z</dcterms:created>
  <dc:creator>_</dc:creator>
  <dc:description/>
  <cp:keywords/>
  <dc:language>en-US</dc:language>
  <cp:lastModifiedBy>Алена</cp:lastModifiedBy>
  <cp:lastPrinted>2016-02-24T12:46:00Z</cp:lastPrinted>
  <dcterms:modified xsi:type="dcterms:W3CDTF">2016-02-25T06:11:00Z</dcterms:modified>
  <cp:revision>67</cp:revision>
  <dc:subject/>
  <dc:title>ОТЧЕТ</dc:title>
</cp:coreProperties>
</file>