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696" w:hRule="atLeast"/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Heading1"/>
              <w:ind w:left="473" w:hanging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 В</w:t>
            </w:r>
            <w:r>
              <w:rPr>
                <w:b w:val="false"/>
                <w:sz w:val="28"/>
                <w:szCs w:val="28"/>
                <w:u w:val="single"/>
              </w:rPr>
              <w:t>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БОУ ООШ с.Григорьевка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____________    М</w:t>
            </w:r>
            <w:r>
              <w:rPr>
                <w:b w:val="false"/>
                <w:sz w:val="28"/>
                <w:szCs w:val="28"/>
                <w:u w:val="single"/>
              </w:rPr>
              <w:t>.В. Шилинце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Муниципальное бюджетное общеобразовательное учреждение «Основная общеобразовательная школа с.Григорьевка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Основная общеобразовательная школа с.Григорьевка» Михайловского муниципальн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ООШ с.Григорье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43, Приморский край, Михайловский район, с.Гигорьевка, ул.Калинина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я общедоступного бесплатного начального общего, основного общего образования по основным общеобразовательным программ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81 от 27.03.2015г., Уст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учебного плана, проведена оптимизац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55"/>
        <w:gridCol w:w="1053"/>
        <w:gridCol w:w="1559"/>
        <w:gridCol w:w="163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3,63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5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,9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4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3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общедоступного бесплатного начального основного общего образования по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450,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3834,1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1150,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8369,1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00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5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8450,4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3834,1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341,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341,9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140,6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140,6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,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,9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046,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046,7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12,7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07,7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98,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7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51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24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205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13,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513,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19"/>
        <w:gridCol w:w="1559"/>
        <w:gridCol w:w="1733"/>
        <w:gridCol w:w="173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262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642292,0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262,7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572854,96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110,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258613,21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661,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660024,11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8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80155,7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>М.В. Шилинцева</w:t>
      </w:r>
    </w:p>
    <w:p>
      <w:pPr>
        <w:pStyle w:val="Normal"/>
        <w:rPr/>
      </w:pPr>
      <w:r>
        <w:rPr>
          <w:sz w:val="28"/>
          <w:szCs w:val="28"/>
        </w:rPr>
        <w:t>«01» марта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  <w:tab/>
        <w:tab/>
        <w:tab/>
        <w:t>В.Ю. Греченок</w:t>
      </w:r>
    </w:p>
    <w:p>
      <w:pPr>
        <w:pStyle w:val="Normal"/>
        <w:rPr/>
      </w:pPr>
      <w:r>
        <w:rPr>
          <w:sz w:val="28"/>
          <w:szCs w:val="28"/>
        </w:rPr>
        <w:t>«01» марта 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5-02-24T09:35:00Z</cp:lastPrinted>
  <dcterms:modified xsi:type="dcterms:W3CDTF">2016-02-25T06:13:00Z</dcterms:modified>
  <cp:revision>76</cp:revision>
  <dc:subject/>
  <dc:title>ОТЧЕТ </dc:title>
</cp:coreProperties>
</file>