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881" w:hRule="atLeast"/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/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В.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БОУ СОШ с.Осин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Н.В.Марчук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казенного обще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го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Средняя общеобразовательная школа с. Осиновк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32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яя общеобразовательная школа с. Осиновка «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Оси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62 с.Осиновка, ул.Комсомольская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деятельность: а)начальное общее образование; б)основное общее образование; в)среднее(полное)общее образование.</w:t>
            </w:r>
          </w:p>
        </w:tc>
      </w:tr>
      <w:tr>
        <w:trPr>
          <w:trHeight w:val="1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слуг (работ), которые оказываются </w:t>
            </w:r>
          </w:p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ту, в случаях, предусмотренных нормативными правовыми актам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88 от 27.03.2015г,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дена оптимизация сети образовательных учреждений с 01.09.2014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(--5,1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0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2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0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предоставление образовательных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 потребите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0499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1512,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2699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5512,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0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0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0499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1512,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6464,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6464,5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445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445,1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19,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19,3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619,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619,5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330,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12,7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35,4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75,4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40,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531,2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303,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19"/>
        <w:gridCol w:w="1559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4978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104407,8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4978,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6996901,04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097,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321806,56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9138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95204,83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,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11,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680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05438,24)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>Н.В. М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01 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   марта  2016г</w:t>
      </w:r>
      <w:r>
        <w:rPr>
          <w:b/>
          <w:sz w:val="28"/>
          <w:szCs w:val="28"/>
        </w:rPr>
        <w:t xml:space="preserve">.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Е.В. Мажуга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01 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   марта  2016г</w:t>
      </w:r>
      <w:r>
        <w:rPr>
          <w:b/>
          <w:sz w:val="28"/>
          <w:szCs w:val="28"/>
        </w:rPr>
        <w:t xml:space="preserve">.             </w:t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25T12:27:00Z</cp:lastPrinted>
  <dcterms:modified xsi:type="dcterms:W3CDTF">2016-02-25T06:15:00Z</dcterms:modified>
  <cp:revision>138</cp:revision>
  <dc:subject/>
  <dc:title>ОТЧЕТ </dc:title>
</cp:coreProperties>
</file>