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200" w:after="0"/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СОГЛАСОВАНО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Михайловского муниципального района – </w:t>
            </w:r>
          </w:p>
          <w:p>
            <w:pPr>
              <w:pStyle w:val="Heading1"/>
              <w:ind w:left="473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района 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___________       </w:t>
            </w:r>
            <w:r>
              <w:rPr>
                <w:b w:val="false"/>
                <w:sz w:val="28"/>
                <w:szCs w:val="28"/>
                <w:u w:val="single"/>
              </w:rPr>
              <w:t>В.В.Архипов</w:t>
            </w:r>
            <w:r>
              <w:rPr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6"/>
              </w:rPr>
              <w:t xml:space="preserve">   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ind w:left="120" w:firstLine="709"/>
              <w:jc w:val="both"/>
              <w:rPr>
                <w:b w:val="false"/>
                <w:b w:val="false"/>
                <w:sz w:val="26"/>
                <w:szCs w:val="28"/>
                <w:u w:val="single"/>
              </w:rPr>
            </w:pPr>
            <w:r>
              <w:rPr>
                <w:b w:val="false"/>
                <w:sz w:val="26"/>
                <w:szCs w:val="28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АЮ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b w:val="false"/>
                <w:sz w:val="28"/>
                <w:szCs w:val="28"/>
              </w:rPr>
              <w:t>Директор МБОУ СОШ с.Абрамовка  Михайловского</w:t>
            </w:r>
          </w:p>
          <w:p>
            <w:pPr>
              <w:pStyle w:val="TextBodyIndent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район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 xml:space="preserve">____________    </w:t>
            </w:r>
            <w:r>
              <w:rPr>
                <w:b w:val="false"/>
                <w:sz w:val="28"/>
                <w:szCs w:val="28"/>
                <w:u w:val="single"/>
              </w:rPr>
              <w:t>Н.В.Чернико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(</w:t>
            </w:r>
            <w:r>
              <w:rPr>
                <w:b w:val="false"/>
                <w:sz w:val="18"/>
              </w:rPr>
              <w:t>личная подпись)              (инициалы, фамилия)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before="0" w:after="0"/>
              <w:ind w:left="0" w:firstLine="709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муниципального бюджет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Муниципальное бюджетное образовательное учреждение «Средняя общеобразовательная школа с.Абрамовка» ММ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учрежд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 использовании закрепленного за ним муниципального имуще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 201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бщие сведения о муниципальном казенном учре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0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униципальное бюджетное образовательное учреждение средняя общеобразовательная школа с.Абрамовка Михайлов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ное наименование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с.Абрам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учреждения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42, Приморский край, Михайловский район, с.Абрамовка, ул. Советская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видов деятельности, которые учреждения вправе осуществлять в соответствии с его учредительными документами: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едоставления общедоступного бесплатного начального общего, основного общего,  среднего (полного) общего образования по основным общеобразовательным программ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 (работ), которые оказываются за плату, в случаях, предусмотренных нормативными правовыми акт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ая плата за организацию пит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реквизиты разрешительных документов (с указанием номеров, даты выдачи и срока действия), на основании которых учреждение осуществляет деятель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ведения образовательной деятельности № 84 от 27.03.2015г., Уст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начало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 учреждения, на конец отчетного года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работников учреждения (единиц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работников учреждения (рубл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сотрудников учреждения на начало отчетного г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 сотрудников учреждения на конец отчетного год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ичинах, приведших к изменению количества штатных единиц на конец отчетного пери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2. Результаты деятельности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783"/>
        <w:gridCol w:w="1053"/>
        <w:gridCol w:w="1686"/>
        <w:gridCol w:w="168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ь отч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(увеличение, уменьшение) балансовой (остаточной стоимости нефинансовых активов относительно предыдущего отчетного года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 (-8,65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я, уменьшения) деб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юджетные ассигн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бсидии на выполнение муниципального зад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6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Арендная плата за пользование имущество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чи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собия по социальной помощи населению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обретение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материальных запас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(увеличение, уменьшение) кредиторской задолженности относительно предыдущего отчетного года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,0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деле поступлений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юджетные ассигнов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юджетные инвести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тупления от оказания учреждением платных услуг (выполнения работ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ступлений от реализации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выплат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плата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числения на выплаты по оплате тру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7,3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слуги связ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3,4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92,2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нематериальных актив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1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иобретение ценных бума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Прочие расход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енные учреждением от оказания платных услуг (выполнения работ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ы (тарифы) на платные услуги (работы) оказываемые потребителям (в динамике в течение отчетного периода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00,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потребителей, воспользовавшихся услугами (работами) учреждения, 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ове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ы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ми услугами, в том числе по видам услуг (работ)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чно платными услугами, в том числе по видам услуг (работ)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ые учреждению лимиты бюджетных обязатель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чие выплат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Увеличение стоимости основных средст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величение стоимости материальных запа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использование бюджетной сметы в разрезе показателей, предусмотренных сметой учреждения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работная пла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чие выпл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Начисления на выплату по оплате труд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плата работ, услу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слуги связ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Коммунальные услуги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Арендная плата за использование имуществом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Работы, услуги по содержанию имуществ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работы, у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Увеличение стоимости основных средст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Увеличение стоимости материальных запас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очие рас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алоб потребителе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принятых мерах по результатам рассмотрения жалоб потребителей 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, предусмотренные планом финансово-хозяйственной деятельности учреждения: 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суммы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е суммы 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деле поступлений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Бюджетные ассигнов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477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6406,6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бсидии на выполнение муниципального задания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5127,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7956,2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елевые субсид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0,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50,36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Бюджетные инвестици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ступления от оказания учреждением платных услуг (выполнения работ)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00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ступлений от реализации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, предусмотренные планом финансово - хозяйственной деятельности учреждения: 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4778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6406,6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езе выплат: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лата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8371,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8231,17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числения на выплаты по оплате труд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699,9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699,98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слуги связ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2,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32,2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анспорт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Коммунальны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544,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544,32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рендная плата за пользование имуществом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Услуги по содержанию имуще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14,6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49,65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Прочие услуг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08,6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48,64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Пособия по социальной помощи населению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Приобретение основных средст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1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12,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риобретение нематериальных актив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Приобретение материальных запасов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552,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45,69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Приобретение ценных бумаг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очие расх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42,8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42,8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Сведения об использовании закрепленного за учреждением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19"/>
        <w:gridCol w:w="1559"/>
        <w:gridCol w:w="1733"/>
        <w:gridCol w:w="1733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ный год 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начало год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конец год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350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044165,88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3500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880277,92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аренду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движимого имущества, находящегося у учреждения на праве оперативного управлени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648,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29039,82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45558,04 (2052210,27) 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движимого имущества находящегося у учреждения на праве оперативного управления, передан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ъектов недвижимого имущества (зданий, строений, помещений)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етр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,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управления и переданного в аренд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объектов недвижимого имущества, находящегося у учреждения на праве оперативного в безвозмездное польз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. метров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, полученных в отчетном году от распоряжения в установленном порядке имуществом, находящимся в оперативном у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(работ) и иной приносящий доход деятельности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ий доход деятельности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7134,09 (2025919,3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Н.В.Чер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1 »</w:t>
      </w:r>
      <w:r>
        <w:rPr>
          <w:sz w:val="28"/>
          <w:szCs w:val="28"/>
          <w:u w:val="single"/>
        </w:rPr>
        <w:t xml:space="preserve"> марта  </w:t>
      </w:r>
      <w:r>
        <w:rPr>
          <w:sz w:val="28"/>
          <w:szCs w:val="28"/>
        </w:rPr>
        <w:t xml:space="preserve">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И.А.Суханова</w:t>
      </w:r>
    </w:p>
    <w:p>
      <w:pPr>
        <w:pStyle w:val="Normal"/>
        <w:rPr/>
      </w:pPr>
      <w:r>
        <w:rPr>
          <w:sz w:val="28"/>
          <w:szCs w:val="28"/>
        </w:rPr>
        <w:t>«01 »</w:t>
      </w:r>
      <w:r>
        <w:rPr>
          <w:sz w:val="28"/>
          <w:szCs w:val="28"/>
          <w:u w:val="single"/>
        </w:rPr>
        <w:t xml:space="preserve"> марта  </w:t>
      </w:r>
      <w:r>
        <w:rPr>
          <w:sz w:val="28"/>
          <w:szCs w:val="28"/>
        </w:rPr>
        <w:t>2016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" w:hanging="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pacing w:before="200" w:after="0"/>
      <w:ind w:left="120" w:hanging="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48:00Z</dcterms:created>
  <dc:creator>_</dc:creator>
  <dc:description/>
  <cp:keywords/>
  <dc:language>en-US</dc:language>
  <cp:lastModifiedBy>Алена</cp:lastModifiedBy>
  <cp:lastPrinted>2016-02-24T08:45:00Z</cp:lastPrinted>
  <dcterms:modified xsi:type="dcterms:W3CDTF">2016-02-25T06:09:00Z</dcterms:modified>
  <cp:revision>87</cp:revision>
  <dc:subject/>
  <dc:title>ОТЧЕТ </dc:title>
</cp:coreProperties>
</file>